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E L L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mulatore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Petter Schau (pettersc@ifi.uio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zione e FAQ di Brett Eden (revere@sub.net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uzione in Italiano di Roberto Gasparrini (r.gasparrini@fastnet.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favore leggi attentamente le istruzioni prima di utilizzare F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archivio contiene Fellow V0.3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n meravigliarti se questa e'  solamente la versione 0.31, ti sorprenderai di come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a l'emulazione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mulatore e' stato scritto d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Petter Schau nel 1996/1997.  (pettersc@ifi.uio.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il contributo d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Dolejsi 1997 Romano (roman@sorry.vse.c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David Voracek 1997 (assassin@paru.cas.cz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ondizioni per usare e distribuire questo emulato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ritti su questo programma sono tenuti da Petter Schau e da chi ha dato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 per migliorare il prod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ha il permesso di usare gratuitamente questo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stribuzione gratis e' permessa con delle restri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o e' liberamente distribuibile finche' il contenuto di questo archivio rimane int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viene modificato, e non si ha nessuno scopo di lucro fuorche' il prezzo del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to per la distribuzi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redistribuzione non cambiera' le condizionidi come il software deve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zato e distribu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clusione in raccolte su CD-ROM con altro software liberamente distribuibile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s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istribuzione che viola il principio del nessun-profitto richiede il permesso d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i del program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mulatore e' provvisto cosi' come e', e viene utilizzato a proprio risch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tore non e' tenuto al supporto e non si prende alcuna responsabilita' per dann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e o pers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ndo questo programma, l'autore non e' responsabile per qualsiasi problema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ga nell'uso del programm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software e' sperimentale e quindi utilizzato a proprio risch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ondizioni si applicano anche all'archivio del codice dell'emula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zioni supplementari per il codice dell'emulatore so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' possibile cambiarlo quanto si vuole purche' sia per uso person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e vengono fatti cambi o aggiunte di qualsiasi cosa che sara' utile per gli alt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bbe utile mandare una patch al fine di essere inclusa nel codice uffici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one di parti del codice in altro software liberamente distribuibile e' perm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e' gli autori vengano menzionati per la propria op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, AmigaOS, Kickstart e Workbench sono marchi di fabbrica registr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Amiga International.  Gli altri marchi di fabbrica menzionati sono registr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 rispettivi propriet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u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Introdu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Requisiti di sist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Requisiti essenzia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</w:t>
        <w:tab/>
        <w:t xml:space="preserve">Immagine del Kick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1 </w:t>
        <w:tab/>
        <w:t xml:space="preserve">Usare Trans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</w:t>
        <w:tab/>
        <w:t xml:space="preserve">Disco-imma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 </w:t>
        <w:tab/>
        <w:t xml:space="preserve">Usare Trans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</w:t>
        <w:tab/>
        <w:t xml:space="preserve">Copiare file da PC -&gt; AMIGA &amp; AMIGA -&gt;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 xml:space="preserve">Gestione di F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 xml:space="preserve">Menu di sist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</w:t>
        <w:tab/>
        <w:t xml:space="preserve">'Ru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 </w:t>
        <w:tab/>
        <w:t xml:space="preserve">'Soft Rese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 </w:t>
        <w:tab/>
        <w:t>'Hard Re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</w:t>
        <w:tab/>
        <w:t xml:space="preserve">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</w:t>
        <w:tab/>
        <w:t xml:space="preserve">'Ste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 </w:t>
        <w:tab/>
        <w:t>'Step o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 </w:t>
        <w:tab/>
        <w:t>'Breakpo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1</w:t>
        <w:tab/>
        <w:t>'Set Breakpo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.2 </w:t>
        <w:tab/>
        <w:t xml:space="preserve">'Until Line 312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.3 </w:t>
        <w:tab/>
        <w:t xml:space="preserve">'Until Ev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4 </w:t>
        <w:tab/>
        <w:t>'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5 </w:t>
        <w:tab/>
        <w:t xml:space="preserve">'Ci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6 </w:t>
        <w:tab/>
        <w:t xml:space="preserve">'I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7 </w:t>
        <w:tab/>
        <w:t xml:space="preserve">'Trace 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8 </w:t>
        <w:tab/>
        <w:t xml:space="preserve">'Trace of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9 </w:t>
        <w:tab/>
        <w:t xml:space="preserve">'Show Trac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0 </w:t>
        <w:tab/>
        <w:t xml:space="preserve">'Evlog confi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1 </w:t>
        <w:tab/>
        <w:t>'Show ev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</w:t>
        <w:tab/>
        <w:t xml:space="preserve">'Configur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 </w:t>
        <w:tab/>
        <w:t xml:space="preserve">'Dis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1 </w:t>
        <w:tab/>
        <w:t xml:space="preserve">Diskimage in DF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2 </w:t>
        <w:tab/>
        <w:t xml:space="preserve">'Drive (x) status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3 </w:t>
        <w:tab/>
        <w:t>Disk-DM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4 </w:t>
        <w:tab/>
        <w:t xml:space="preserve">Alt-N cyc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5 </w:t>
        <w:tab/>
        <w:t xml:space="preserve">File-requ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2 </w:t>
        <w:tab/>
        <w:t xml:space="preserve">'Scre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2.1 </w:t>
        <w:tab/>
        <w:t xml:space="preserve">'Screen resolu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2.2 </w:t>
        <w:tab/>
        <w:t xml:space="preserve">'Frame-skip rati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2.3 </w:t>
        <w:tab/>
        <w:t xml:space="preserve">'Maximum frame-rat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2.4 </w:t>
        <w:tab/>
        <w:t>'Flicker-free interl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5</w:t>
        <w:tab/>
        <w:t>'Cycle exact draw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6</w:t>
        <w:tab/>
        <w:t>'Scale 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3 </w:t>
        <w:tab/>
        <w:t xml:space="preserve">'Memor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3.1 </w:t>
        <w:tab/>
        <w:t xml:space="preserve">'Chip-me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3.2 </w:t>
        <w:tab/>
        <w:t xml:space="preserve">'Fast-me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3.3 </w:t>
        <w:tab/>
        <w:t xml:space="preserve">'Bogo-memor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3.4 </w:t>
        <w:tab/>
        <w:t>'Kickstart-im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5</w:t>
        <w:tab/>
        <w:t xml:space="preserve">'Key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4 </w:t>
        <w:tab/>
        <w:t xml:space="preserve">'Soun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4.1 </w:t>
        <w:tab/>
        <w:t>'Sound-emu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4.2 </w:t>
        <w:tab/>
        <w:t xml:space="preserve">'Sound-qualit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5 </w:t>
        <w:tab/>
        <w:t xml:space="preserve">Configurazione 'Cp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5.1 </w:t>
        <w:tab/>
        <w:t xml:space="preserve">'Cpu-typ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5.2 </w:t>
        <w:tab/>
        <w:t xml:space="preserve">'Cpu-spe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6 </w:t>
        <w:tab/>
        <w:t xml:space="preserve">Configurazione 'Hard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6.1 </w:t>
        <w:tab/>
        <w:t xml:space="preserve">'Hardfile devic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6.2 </w:t>
        <w:tab/>
        <w:t xml:space="preserve">'Hardfile file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7   </w:t>
        <w:tab/>
        <w:t xml:space="preserve">Configurazione 'Variou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7.1 </w:t>
        <w:tab/>
        <w:t>'Joystick Port 1 &amp;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7.2 </w:t>
        <w:tab/>
        <w:t>'Power Floppy Le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7.3 </w:t>
        <w:tab/>
        <w:t xml:space="preserve">'Performance displayed on-scre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7.4 </w:t>
        <w:tab/>
        <w:t xml:space="preserve">'Menu-position saving on exi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7.5 </w:t>
        <w:tab/>
        <w:t xml:space="preserve">'Automatic run after command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</w:t>
        <w:tab/>
        <w:t xml:space="preserve">Interfacci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</w:t>
        <w:tab/>
        <w:t xml:space="preserve">COME INIZIARE - GUID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</w:t>
        <w:tab/>
        <w:t>Scorciatoie con i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1 </w:t>
        <w:tab/>
        <w:t xml:space="preserve">Scorciatoie nell' interfaccia-ut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2 </w:t>
        <w:tab/>
        <w:t xml:space="preserve">Scorciatoie durante emulazi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</w:t>
        <w:tab/>
        <w:t xml:space="preserve">Possibili problem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Introdu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venuto su Fellow, un emulatore Commodore Amiga(che e' l'anagramm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a) per IBM-PC e compatibili. Questa documentazione copre l'uso 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tteristiche di Fellow 0.3, cosi' come le informazioni su come configurarl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rlo al pieno delle proprie capacita'.  Questa e' un'emulazion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ow e' simile a UAE, un altro emulatore di Amiga scritto da Bernd Schmidt e al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ori.  Fellow e' diverso nel senso che e' stato scritto specificamente per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usando il linguaggio assembler x86 comportando un evidente vantaggi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i di velocita' rispetto ad UAE ma in questa fase gli manca molte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tteristiche di UAE per emulazione dell'OS di Ami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ow lavora in modo molto simile ad UAE.  Se hai usato UAE prima, non dovre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e problemi ad usare Fellow.  Se vuoi piu' informazioni sull' emulazion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, ti consiglio fortemente consultare la documentazione di UAE, come co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tiargomenti qui non tr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Requisiti di sist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avviare Fellow, il tuo sistema deve uguagliare, o eccedere, le segu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tteristich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n IBM compatibile con un 486 o superi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S-DOS Versione 5.00 o superi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11 Megabytes di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na scheda video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n mo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RACCOMANDA di avere almeno la seguente configurazione per otten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tazioni decenti in Fel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n IBM Compatibile con un 486 a 100MHz o un Pent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S-DOS Versione 5.00 o superi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16-20 Megabytes di RAM (usera' fino a 28 MB se disponib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na scheda video (S)VGA su bus PCI con supporto VBE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oundblaster o scheda sonora compati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pzionalmente un microprocessore MMX che verra' utilizzato in alcuni c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la tua scheda video non supporta le VESA BIOS Extensions 2.0, avrai bisogn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driver DOS VBE 2.0 (prova a vedere la Home Page del produttore), o Sci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Doctor, disponibile sulla r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za il supporto VBE 2.0, non tutte le risoluzioni dello schermo sa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nibili per Fell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ow e' un software che utilizza intensamente la CPU , e se vuoi far lavorare 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 con programmi che utilizzano in modo massiccio la grafica avrai bisogn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Pentium 133 -&gt; 150 e una scheda di video PCI veloce cosi' come gli altri fatt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la velocita' della RAM (tieni a mente che la RAM DIMM e' di 12n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ronto  con le SIMM EDO e FPM che operano rispettivamente a 60ns e 70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equisiti essen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 di poter usare Fellow, avrai bisogno di due c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Immagine del Kick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copia della Rom Kickstart di AmigaDOS prelevata da un VERO Amiga. Qu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i ottiene grazie ad un programma chiamato TransROM che e' incluso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ow. Il Kickstart e' tutelato in base ai diritti d'autore del software da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e non e' chiaramente possibile includerlo con l'emulatore.  Il modo pi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tto per ottenere questo file e' quello di copiarlo dal proprio Ami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1 Usare TRANS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ROM deve essere copiato su un vero Amiga per estrarre una copia della ROM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erla su u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&gt; il transrom &gt;RAM:kick.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a il Kickstart e lo scrive in un file in RAM: chiamandolo kick.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o deve essere poi copiato sul PC nella directory di Fellow (sebbene possa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o su una directory divers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Disco-Imma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i bisogno anche di un' "immagine" di un vero floppy disk Amiga contenent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co/demo che desideri utilizzare su Fellow.  Cio' si ottiene usando un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amato "Transdisk" incluso anch'esso con Fe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disco-immagine e' un file nel quale sono presenti i file normal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agazzinati su un floppy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floppy drive per PC non puo' leggere dischi Amiga, cosi'  per poter usare Fel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rai bisogno di un'immagine del disco di un vero floppy Ami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 Usare TRANS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TransROM, TransDisk deve essere copiato su un vero Amiga per usar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disk si avvia con la shell di AmigaDOS, e copia un floppy disk, traccia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cia, in un file (che puo' essere letto da Fel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&gt; transdisk &gt;RAM:df0.ad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' un'immagine di un qualsiasi disco nel DF0:. Questo non deve essere chiamato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za df0.adf, ma puo' avere qualsiasi altro n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Copiare file da PC -&gt; AMIGA &amp; AMIGA -&gt;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ando un cavo null-modem, puoi fare un trasferimento con Zmodem tr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 e un PC, semplicemente collegando il cavo in una porta seriale su ciasc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hina e caricando un qualsiasi programma come Terminus, Ncomm o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l'Amiga e Terminate, Telemate, Telix (o HyperTerminal per Win 95 se ce l'ha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 PC e iniziando poi un upload con Zmodem sull'Amiga. Se l'hai corrett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o (download con ZModem automatico ), il PC accettera' automatic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upload, e copiara' il software sul tuo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vuoi il meglio, prendi una copia del serial.device BaudBandit per l'Amiga, e s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mbi i computer a 57,600 Baud. BaudBandit  permette trasferimenti a 5500c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o/da un Amiga con 68000. Il programma e' disponibile su Ami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sei una di quelle persone con un AmigaOS 1.2/1.3 e A500, con solament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-drive potresti essere nei guai.  A meno che tu non abbia Terminal su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-disk avviabile o la possibilita' di usare un secondo drive non c'e' modo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re un cavo null-modem per dialogare col PC (che e' attualmente indispensa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ottenere software come transdisk o transrom su un drive Amiga). La co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liore sarebbe contattare un user-group Amiga che puo' farti ottenere tale disco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sei fortunato, un distributore di shareware Amiga nella tua zo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: Alcuni Amiga permettono di impostare la seriale a 115,200 baud. Qu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ende soprattutto dalla macchina  e cioe' dalla revisione della motherboard e d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rocessore. Settando a 115,200 baud sull'Amiga e sul PC, puoi trasfer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emente file alla velocita' di 10,100c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e non hai un cavo del null-modem, o non vuoi comprarne uno, puoi trasferir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miga sul PC che usa un floppy da 720k. Workbwnch 2.1+ viene vend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CrossDOS che e' un software che permette di leggere i dischi da 720k del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l' Ami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non hai CrossDOS (cosi come, non hai Workbench 2.1 o superiore), puoi us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he MessyDOS che e' presente su Aminet. Qui sotto e' riportato passo passo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ferire il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rendi un floppy PC da 720k, formattalo su Pc o Amiga usando Cross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rea un file .ADF o un'immagine del Kickstart usando il metodo sopra-descri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rchivia questo file usando  LhA o Zip, (sssicurati di averli entrambi sul PC, cosi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rai decomprimerli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Copia l'archivio sul disco da 720k usando CrossDOS o Messy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Metti il disco sul PC, copia l'archivio sull'Hard Disk e decomprimilo. Copia i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start o i file .ADF nella directory di Fellow e v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Avviare F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ow si avvia semplicemente usando FELLOW.EXE dal prompt di MS-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o avere fatto cosi', ti sara' presentato lo schermo del menu con la situazione cir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schi (file .ADF) che sono inseriti al momento, e quale Kickstart e' prese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Menu di Sist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a parte in basso a destra dello schermo vi e' il menu di sistema. Usa i tasti frec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muoverti tra i vari menu, e premi return per selezionare. Il verde brillante ind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rgomento selezionato. Esso e' organizzato come segu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debugger e la configurazione hanno altre sezioni sepa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'Ru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zionando questa opzione inizierai l'emulazione di Amiga, e il programma tenter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fare il boot di qualsiasi disco-immagine che tu abbia assegnato a DF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 Opzione 'Soft Reset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Reset causa un riavvio dell'emulatore Amiga. Questa scelta preserverebb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a e permetterebbe ai programmi residenti di sopravvivere, sebbene non 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uro al 100% che funzioni come dico io. Soft Reset puo' essere inattendib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uni casi, ovvero a causa di  un Guru o  se l'Amiga ha letto programmi corro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nessun Kickstart e' stato caricato, Fellow preparera' un bootstrap di sostitu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il disco-immagine inserito nel DF0.  Puo' in alcuni casi avviare programm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facciano uso delle routine del Kickstart. Se l'immagine e' cambiata dopo 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viato l'emulazione iniziale e dopo l'ultimo reset, resetta anco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 'Hard Reset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lla completamente la memoria dell'Amiga e causa una reinizializzazi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'emulazi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nessun Kickstart e' stato caricato, Fellow preparera' un bootstrap di sostitu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il disco-immagine inserito nel DF0.  Puo' in alcuni casi avviare programm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facciano uso delle routine del Kick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l'immagine e' cambiata dopo aver avviato l'emulazione iniziale e dopo l'ult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, resetta anco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Debug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utente normale non utilizzera' quasi mai il debugger, cosi' se non capisci le c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tte qui puoi anche saltar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debugger e' semplicemente un ambiente dove puoi fra le altre cose ispezionare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o dell'Amiga emulato.  Contiene un semplice disassembler che mostra il co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rogram counter e lo stato del Motorola 68000 emul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pu possono essere fatta avanzare passo-passo o fino ad un certo punto.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a puo' essere ispezionata, e alcuni dei registri contenuti nei chip-custom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 possono essere controllati.Sono disponibili anche altre opzioni(Compilate n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inari (*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otto-menu del debugger e' articolato come segu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off 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race 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og confi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evlog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'St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egue la prossima istruzione (passo 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 'Step ov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a un punto d'arresto alla prossima istruzione, e l'emulatore continuera'  fino a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struzione non viene raggiunta. (Utile per saltare alcuni loops e le istruzioni jsr/bs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 'Breakpoi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a scelta ti fa entrare in un sotto-menu, e l'emulatore procedera' fino a ch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zione selezionata non verra' incontr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otto-menu di Breakpoint e' articolato come segu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line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'Set Breakpo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 permette di inserire l'indirizzo dell'istruzione dove l'esecuzione sara' termin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o che il punto d'arresto verra' inserito,il programma partir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.2 'Until Line 312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egue fino a che la linea 312 (posizione del raster) non e' stata raggiun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 'Until e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egue fino a che un certo evento non si verifica.  Gli eventi sono controll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mite 'Evlog config" posizionato nella parte alta del menu di debug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4 'Memor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izza lo stato della memoria. Frecce su e in giu' e Page Up/Down per muover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" e "a" per settare i caratteri ascii o esadecimal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5 'Cia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izza lo stato dei registri nel chip C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6 'IO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lizza lo stato dei Chip-custom. Questo ti permette di entrare in un sotto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ve e' possibile selezionare vari regist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7 'Trace 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a la storia delle istruzioni della cpu.  L'ultimo mezzo milione di istru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ranno ricor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8 'Trace off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ilita la storia delle istruzioni della c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9 'Show trac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ra la storia delle istruzioni della c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0 'Evlog confi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 gli eventi registrati, irq e eccezioni che possono essere util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1 'Show evlo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ra gli eventi regist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'Configur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menu della Configurazione e' articolato su  un cero numero di suttomenu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tte di abilitare ed alterare i vari aspetti dell'emulazi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 'Disk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sottomenu controlla i vari aspetti della configurazione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-immag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1 'Diskimage in DF(x)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ve (x) e' 0, 1, 2 o 3 e queste scelte permettono di assegnare il disco virtua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scuno dei 4 floppy disk dell'Amiga.  Quando si lancia l'emulatore,verra' richi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l'immagine del disco sia assegnato a DF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endo Del si espelle il disco-immagine dal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ALT-0 a 9 si scegliera' a rotazione uno dei file-immagine tra i 10 memorizz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-0 a 9 e' descritto meglio nel paragrafo che parla del file-request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schi-immagine compressi con gzip o bzip saranno decompressi nella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 o TMP.  Se si volesse cambiare i vari dischi-immagine compressi con altri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tazioni verranno ignorate. (Solamente le immagini decompresse possono ess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cambiat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 'Drive (x) 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ve (x) e' uno 0, 1, 2 o 3.  Queste scelte permettono di disabilitare il drive per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lo riconoscere all'Amiga.  L'utilita' di questo e' che l' AmigaOS non utilizza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del drive, e cosi' si risparmia un paio di K memoria che risulteranno cosi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nibili all'u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so intenzionale di questa funzione e' che alcuni vecchi demos potrebbero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zion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i normali usi, lascia i disk-drive abili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3 'Disk-DMA Spe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tte di selezionare la velocita' con la quale i file dei dischi virtuali verranno le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 drive. L'accesso al disco originale e'  lento, ma l'emulazione provvede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ttuare un accesso piu' velo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alori Permessi sono "Original" e "Fas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gna ricordarsi pero' che alcuni programmi potrebbero avere bisogno del '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 speed' settato ad Original per poter funzionare be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4 Alt-N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a quanto lontano il cursore deve salatre se Del e' pigiato, o s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-immagine e' settato in memor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5 File-requ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File-requester entra in azione quando "Diskimage in DF(x)" viene selezion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ndo nell'Hard Disk bisogna selezionare l'immagine, e premer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une funzionalita' special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find:  Cominciando a scrivere il nome del file, e il cursore salter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amente dove si tro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(x):    Dove (x) e' la lettera del drive dove andra' a fin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aggio delle memori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endo ALT- 0 a 9 su un file-immagine verra' ricordato il nome che potra' p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re recuperato piu' tardi, cosi' come descritto pri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- | (la lettera alla sinistra di 1) cancellera' tutti i settaggi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2 'Scre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sottomenu controlla gli aspetti dell' emulazione della grafi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 'Screen resolu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a quale risoluzione l'emulatore usera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opzioni disponibili dipendono dal driver VESA di cui si e' in poss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2.2 'Frame-skip rati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Frame-skip ratio controlla l'aggiornamento video dell'emulatore. 1/1 consent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ornamento continu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orti piu' bassi produrranno animazioni a scatti, ma permettera' l'emulazion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e componenti in modo piu' velo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2.3 'Maximum frame-rat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a il limite massimo di frame che deve generare l'emula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unzione "Unlimited" disabilitera' ogni limite massimo, e permette di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zionare il tutto nel modo piu' veloce possib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50 hz" limita la velocita' ad un Amiga A500 norm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nch with VGA-card" tentera' di sincronizzare lo schermo col refresh della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ta.  Puo' in alcuni casi creare immagini fluidiss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petto al normale refresh Pal il modo VGA-card provochera' spesso degli err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a velocita'  del suono e nelle applicazioni in gener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ettaggio viene ignorato quando l'emulazione del suono e' su "Sy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2.4 'Flicker-free interlac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abilito, esso tentera' di de-allacciare uno schermo Amiga interlacci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e' utile solamente quando l'emulatore usa uno schermo a 800x6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5. 'Cycle exact draw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a e' un'opzione molto sperimentale. Se abilitata permette la corretta emul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li effetti plasma, 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: Tenere l'opzione permanentemente abilitata pu' creare problemi dato che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gno ancora di molto lavoro quindi utilizzala solo per vedere particolari eff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6 'Scale Y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abilitata l'opzione consente la correzione dell'immagine rispetto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oluzione adottata. E' applicabile solo in alcuni modi video (800x600, 640x4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00, 640x3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la tua scheda grafica e' compatibile VGA ma non a livello di registri disbil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op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3 'Memor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sottomenu controlla il tipo e l'ammontare di memoria che dovra' ess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3.1 'Chip-memory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tte di decidere quanta chip-ram sara' emulata. I vlori permessi sono tra  256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2048K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3.2 'Fast-memor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tte di decidere quanta fast-ram sara' emulata.  I valori permes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0, 1, 2, 4 e 8 M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3.3 'Bogo-memory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tte di decidere quanta Bogo Ram (talvolta chiamata Slow-ram) sara' emul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e' un terzo tipo di memoria uguale a quella usate nelle schede di espans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venivano installate nell'apertura sotto l' Amiga 500. I valori permessi sono 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KB e 1792K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3.4 'Kickstart-imag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tte di scegliere l'ubicazione dell'immagine della ROM (che e' indispensa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lavorare con Workbench, o in generale per avviare i programmi). Scegli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a opzione si presentera' un semplice file-requester con cui selezionare la 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ow cerchera' il file "kick.rom" com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uffisso .rom e' indispensab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5 'Key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a opzione specifica il keyfile usato per accedere ai kickstart criptati (Ve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nto 'Amiga Foreve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4 'Soun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sottomenu controlla gli aspetti dell'emulazione del su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e' disponibile nessuna opzione se non e' presente una scheda son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4.1 'Sound-emul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ziona il tipo di emulazione. Le scelte so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sound"             </w:t>
        <w:tab/>
        <w:tab/>
        <w:t xml:space="preserve">- Niente suo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mulated, not played" </w:t>
        <w:tab/>
        <w:tab/>
        <w:t xml:space="preserve">- Il suono e' emulato, ma non viene riprodo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e scelte sono sempre disponibil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opzioni disponibili se e' presente una scheda sonora compatibile so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rmal, synchronized with emulation" - L'emulazione piu' corre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rmal, synchronized with real-time" - Forse lavora meglio su macchine l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 la velocita' del playback e' piu' sca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4.2 'Sound-qualit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ziona la qualita' del suono. Da 8-16 bit a mono/stereo a seconda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che si possie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5 'CPU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sotto-menu controlla gli aspetti dell'emulazione della C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1 'Cpu-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ualmente, l'unica scelta funzionante e' 68000.  68030 e' in lavorazione,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zionabile, ma non potra' essere us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5.2 'Cpu-spe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a la velocita' virtuale della cpu emulata.  Non bisogna confondersi pero'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vere performance in real-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celte sono: "original" che emula una cpu da 7.14 Mhz, e "Fast", c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ssimativamente corrisponde a 28 Mhz.  ("Fast" causa anche un accesso pi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e al Blitter con tutte le conseguenz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6 'Hard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sotto-menu controlla l' hardfile. Un hardfile e' un modo per simulare u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ull'Amiga. Essi possono essere di qualsiasi grandezza. L'Hardfile puo'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to solamente con il kickstart 2.0 o superiore. Ricordati di formattare ogni nuo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file. Con questa versione e' possibile fare il boot da Hard-disk. E' possi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zare i file ADF non compressi al posto degli Hardfiles. Questi ultimi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ti come FELLOW con accanto un numero cresc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: Cambiare Hardfile significa fare automaticamente un reset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'Ami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1 'Hardfile device st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 hardfile puo' essere abilitato (Enabled) o disabilitato (Disabl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6.2 'Hardfile file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a scelta permette di selezionare l'hardfile che si vuole us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7 'Variou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sottomenu contiene altri settagg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7.1 'Joystick Port 1 &amp; 2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a opzione controlla le porte joystick dell'Ami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ettaggi possibili so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, Mouse, Analog Joystick, Keyboard Joystick Replacement 1 &amp;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zione Keyboard Joystick Replacements consente di us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asti Freccia, CTRL come firebutton 1 e ALT come firebutton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D' sinistra, ' F' giu', ' G' destra, ' R' su, 'CTRL Sinistro' c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button 1 e 'ALT sinistro' come firebutton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Joystick Analogico non e' consigliabile.  Per calibrarlo ruota la l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nte l'emulazi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i hanno problemi si puo' provare ad utilizzare l'utilita' Joy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 trova su http://www.dsi.unive.it/~szanella/index.ht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7.2 'Power Floppy Led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a dove visualizzare i vari leds dei floppy e del power. E' possibile utilizz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he un apposito circuito hardware (inventato da Roman Dolejsi ) e si trova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board.txt. Il settaggio per l'ordine dei leds sul circuto deve essere impos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'emula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3 'Performance displayed on-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lizza la percentuale di velocita' rispetto ad un vero Amiga. Il numero e' pos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ma sul lato destro di Fellow. Questa normalmente e' relativa ai 50 frames/s prodo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un 500. La percentuale e' comunque molto approssimati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7.4 'Menu-position saving on exi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a e' un'opzione sperimentale.  Quando e' abilitata, i movimenti nei vari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nno salvati in uscita, e eseguti la prossima volta che l'emulatore sara' avvi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7.5 Automatic run afte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vvio automatico puo' essere abilitato dopo alcuni coman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Interfacci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opzioni della configurazione sono disponibili anche attraverso il prompt di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co un breve elenco delle scelte che corrispondono a alle stesse dell'interfac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i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 </w:t>
        <w:tab/>
        <w:tab/>
        <w:tab/>
        <w:tab/>
        <w:tab/>
        <w:t xml:space="preserve">Sommario delle opzion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g</w:t>
        <w:tab/>
        <w:tab/>
        <w:tab/>
        <w:tab/>
        <w:tab/>
        <w:t>Genera un log-file dell'inizializz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Usa questa opzione per vedere quell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l'emulatore scopre del tuo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gui</w:t>
        <w:tab/>
        <w:tab/>
        <w:tab/>
        <w:tab/>
        <w:tab/>
        <w:t xml:space="preserve">Bypassa l'interfaccia GU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fig file</w:t>
        <w:tab/>
        <w:tab/>
        <w:tab/>
        <w:tab/>
        <w:t>Usa un file diverso da fellow.cfg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figur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s </w:t>
        <w:tab/>
        <w:tab/>
        <w:tab/>
        <w:tab/>
        <w:tab/>
        <w:t>Non salva i settaggi all'usc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aggi dei dischi-immag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 file</w:t>
        <w:tab/>
        <w:tab/>
        <w:tab/>
        <w:tab/>
        <w:tab/>
        <w:t xml:space="preserve">Disco-immagine nel df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file</w:t>
        <w:tab/>
        <w:tab/>
        <w:tab/>
        <w:tab/>
        <w:tab/>
        <w:t xml:space="preserve">Disco-immagine nel d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file</w:t>
        <w:tab/>
        <w:tab/>
        <w:tab/>
        <w:tab/>
        <w:tab/>
        <w:t xml:space="preserve">Disco-immagine nel df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file</w:t>
        <w:tab/>
        <w:tab/>
        <w:tab/>
        <w:tab/>
        <w:tab/>
        <w:t xml:space="preserve">Disco immagine nel d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 xml:space="preserve">Descritto nel paragrafo 7.1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e +|- </w:t>
        <w:tab/>
        <w:tab/>
        <w:tab/>
        <w:tab/>
        <w:t xml:space="preserve">Abilita/disabilita df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e +|- </w:t>
        <w:tab/>
        <w:tab/>
        <w:tab/>
        <w:tab/>
        <w:t xml:space="preserve">Abilita/disabilita d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e +|-  </w:t>
        <w:tab/>
        <w:tab/>
        <w:tab/>
        <w:tab/>
        <w:t xml:space="preserve">Abilita/disabilita d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e +|- </w:t>
        <w:tab/>
        <w:tab/>
        <w:tab/>
        <w:tab/>
        <w:t xml:space="preserve">Abilita/disabilita d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 xml:space="preserve">Descritto nel paragrafo 7.1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s +|- </w:t>
        <w:tab/>
        <w:tab/>
        <w:tab/>
        <w:tab/>
        <w:t xml:space="preserve">Abilita/disabilita il Floppy-Disk velo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 xml:space="preserve">Descritto nel 7.1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mX file</w:t>
        <w:tab/>
        <w:tab/>
        <w:tab/>
        <w:tab/>
        <w:t>Contenuto dei Dischi in memoria X (0 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 xml:space="preserve">Descritto nel paragrafo 7.1.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path dir/file</w:t>
        <w:tab/>
        <w:tab/>
        <w:tab/>
        <w:tab/>
        <w:t>Attiva la path per il disco. Il file-requester utilizzer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uesto percorso quando sara' avviato per la prima vo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mpos + | - </w:t>
        <w:tab/>
        <w:tab/>
        <w:tab/>
        <w:tab/>
        <w:t>Abilita/Disabilita la memorizzazione della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escritto nel paragrafo 7.1.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pos /.. /...              </w:t>
        <w:tab/>
        <w:tab/>
        <w:t>Specifica la posizione attiva d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escritto nel paragrafo 7.1.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aggi dell' Hard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f file</w:t>
        <w:tab/>
        <w:tab/>
        <w:tab/>
        <w:tab/>
        <w:t>Nome dell' Har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escritto nel paragrafo 7.6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e + | - </w:t>
        <w:tab/>
        <w:tab/>
        <w:tab/>
        <w:tab/>
        <w:t>Abilita/disabilita l' Har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escritto nel paragrafo 7.6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i size</w:t>
        <w:tab/>
        <w:tab/>
        <w:tab/>
        <w:tab/>
        <w:t>Crea l' hardfile specificato, di una grandezza "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in M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aggi della memori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size</w:t>
        <w:tab/>
        <w:tab/>
        <w:tab/>
        <w:tab/>
        <w:tab/>
        <w:t>Grandezza della memoria Chip intesa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*256k, default: "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escritto nel paragrafo 7.3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m size</w:t>
        <w:tab/>
        <w:tab/>
        <w:tab/>
        <w:tab/>
        <w:t xml:space="preserve">Grandezza della memoria Fast intes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B (0,1,2,4,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escritto nel paragrafo 7.3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size</w:t>
        <w:tab/>
        <w:tab/>
        <w:tab/>
        <w:tab/>
        <w:tab/>
        <w:t xml:space="preserve">Grandezza della memoria Bogo (Slow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m) intesa come size*256k, default: 1,75 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escritto nel paragrafo 7.3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file</w:t>
        <w:tab/>
        <w:tab/>
        <w:tab/>
        <w:tab/>
        <w:tab/>
        <w:t>File di K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escritto nel paragrafo 7.3.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file</w:t>
        <w:tab/>
        <w:tab/>
        <w:tab/>
        <w:tab/>
        <w:tab/>
        <w:t>Keyfile per i kickstart crip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scritto nel paragrafo 7.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aggio del Joystic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j1 n|a|m|k1|k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j2 n|a|m|k1|k2</w:t>
        <w:tab/>
        <w:tab/>
        <w:tab/>
        <w:tab/>
        <w:t>Porta Joystick 1 o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n - nessuno, a - Joystick analog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 xml:space="preserve">m - mouse, k1 - la Tastiera sostituzion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 xml:space="preserve">k2 - la tastiera sostituzion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 xml:space="preserve">Descritto nel paragrafo 7.7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aggi del suo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d|n|c|e</w:t>
        <w:tab/>
        <w:tab/>
        <w:tab/>
        <w:tab/>
        <w:t xml:space="preserve">d- disabilita n - normale c- continu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 xml:space="preserve">e - emulato, ma non riprod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 xml:space="preserve">Descritto nel paragrafo 7.4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f qualita' </w:t>
        <w:tab/>
        <w:tab/>
        <w:tab/>
        <w:tab/>
        <w:t>Qualita' del suono in Hz: 44100,31300,22050,15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s on|off </w:t>
        <w:tab/>
        <w:tab/>
        <w:tab/>
        <w:tab/>
        <w:t>Stereo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b bits</w:t>
        <w:tab/>
        <w:tab/>
        <w:tab/>
        <w:tab/>
        <w:t xml:space="preserve">8 o 16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 xml:space="preserve">-sf,ss,sb sono descritti nel paragrafo 7.4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1 </w:t>
        <w:tab/>
        <w:tab/>
        <w:tab/>
        <w:tab/>
        <w:tab/>
        <w:t>Forza il riconoscimento della Soundblast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zioni dello scherm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es 320200b|320200|320240|640350|640400|640480|800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 xml:space="preserve">Risoluzione di default: 800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 xml:space="preserve">Descritto nel paragrafo 7.2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 none|50|vga </w:t>
        <w:tab/>
        <w:tab/>
        <w:tab/>
        <w:tab/>
        <w:t xml:space="preserve">Limite max del Framerate: none- nessuno, 50 - 50h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ga - quello della scheda graf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escritto nel paragrafo 7.2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numero</w:t>
        <w:tab/>
        <w:tab/>
        <w:tab/>
        <w:tab/>
        <w:t>Salta 1/numero di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escritto nel paragrafo 7.2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 on|off </w:t>
        <w:tab/>
        <w:tab/>
        <w:tab/>
        <w:tab/>
        <w:t xml:space="preserve">De-interlaccia la risoluzione 800x600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 xml:space="preserve">Descritto nel paragrafo 7.2.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zioni della CP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pu </w:t>
        <w:tab/>
        <w:tab/>
        <w:tab/>
        <w:tab/>
        <w:tab/>
        <w:t xml:space="preserve">0|3 Tipo di CPU 0 - 68000 3 - 680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 xml:space="preserve">Descritto nel paragrafo 7.5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s normal|max </w:t>
        <w:tab/>
        <w:tab/>
        <w:tab/>
        <w:tab/>
        <w:t xml:space="preserve">Velocita' di emulazione del 68000 e del Blitter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ab/>
        <w:tab/>
        <w:tab/>
        <w:t xml:space="preserve">Descritto nel paragrafo 7.5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zioni vari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 </w:t>
        <w:tab/>
        <w:tab/>
        <w:tab/>
        <w:tab/>
        <w:tab/>
        <w:t xml:space="preserve">Visualizza la velocita' sullo schermo on/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 xml:space="preserve">Descritto nel paragrafo 7.7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 Scr|kb?|lp?|lp?m|off </w:t>
        <w:tab/>
        <w:tab/>
        <w:t xml:space="preserve">Indicatori del Power/disk-driv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 xml:space="preserve">scr - su schermo (800x600 solamen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 xml:space="preserve">kb1 - su tastiera (drive 0, 1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 xml:space="preserve">kb2 - su tastiera (power, drive 0,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ab/>
        <w:tab/>
        <w:t xml:space="preserve">kb3 - su tastiera (power, drive 0+1, 2+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lp1/2/3 - su porta parallela con il circu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lp1/2/3m - su porta parallela con il circuito (invertito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escritto nel paragrafo 7.7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k Ncs|nsc...             </w:t>
        <w:tab/>
        <w:tab/>
        <w:t xml:space="preserve">Usa i leds sulla tastiera del PC nell' ordine specific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(Num lock = N, Caps lock = C, Scroll lock =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escritto nel paragrafo 7.7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lt-n 1 ..4 </w:t>
        <w:tab/>
        <w:tab/>
        <w:tab/>
        <w:tab/>
        <w:t>Alt-N Cic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escritto nel paragrafo 7.7.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run none|altn|res </w:t>
        <w:tab/>
        <w:tab/>
        <w:tab/>
        <w:t xml:space="preserve">Avvio Automatico dopo i coman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 xml:space="preserve">Descritto nel paragrafo 7.7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COME INIZIARE - GUID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volta che hai copiato un disco Amiga in un archivio .adf, e lo trasferisci sul tu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, avvia Fellow e assegna a questo disco-immagine il DF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e' un disco Workbench, assicurati di aver copiato la Rom Kickstart in u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o nella stessa directory di Fellow, e averlo chiamato kick.rom, op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zionandone  uno diverso con il menu di configurazi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il Kickstart non e' presente, Fellow bypassera' il bootstrap dell'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tentera' di avviarlo in un altro modo.  Questo sistema funziona con i dem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ochi i quali ignorano le routine del Kickstart e fanno tutto a modo lo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 selezionare "RESET" per abilitare questo sistema dopo avere inserito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-immag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ziona l'ammontare della Ram che devi usare, configura l'emulazione del suon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gli "RUN" dal menu princip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tutte le cose verranno fatte come si deve,Fellow avviera' il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Scorciatoie con i ta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une scorciatoie sono disponibili nell' interfaccia-utente, e alcu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he durante l'emulazi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1 Scorciatoie nell' interfaccia-ut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5: </w:t>
        <w:tab/>
        <w:t>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7: </w:t>
        <w:tab/>
        <w:t xml:space="preserve">Hard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9: 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1: </w:t>
        <w:tab/>
        <w:t xml:space="preserve">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D: </w:t>
        <w:tab/>
        <w:t xml:space="preserve">Floppy Disk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F:  </w:t>
        <w:tab/>
        <w:t>Frame-skip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H: </w:t>
        <w:tab/>
        <w:t xml:space="preserve">Hardfil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J: </w:t>
        <w:tab/>
        <w:t xml:space="preserve">Joystick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L: </w:t>
        <w:tab/>
        <w:t xml:space="preserve">LED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M: </w:t>
        <w:tab/>
        <w:t xml:space="preserve">Memory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R: </w:t>
        <w:tab/>
        <w:t xml:space="preserve">Resolution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S: </w:t>
        <w:tab/>
        <w:t xml:space="preserve">Sound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C: </w:t>
        <w:tab/>
        <w:t xml:space="preserve">Va' su di un livello nei menu o inizia l'emulazione nel livello piu' al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2 Scorciatoie durante emulazi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2 </w:t>
        <w:tab/>
        <w:tab/>
        <w:tab/>
        <w:tab/>
        <w:tab/>
        <w:t xml:space="preserve">- Ritorna nell' interfaccia-ut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+ PGUP/PGDOWN </w:t>
        <w:tab/>
        <w:tab/>
        <w:tab/>
        <w:t xml:space="preserve">- Cambia la risoluzione vide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+ tasti freccia </w:t>
        <w:tab/>
        <w:tab/>
        <w:tab/>
        <w:t xml:space="preserve">- Centra il display in bassa risoluzi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+ F11 </w:t>
        <w:tab/>
        <w:tab/>
        <w:tab/>
        <w:tab/>
        <w:t xml:space="preserve">- Cattura l'immagine su schermo come file B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+ F1/F2/F3/F4 </w:t>
        <w:tab/>
        <w:tab/>
        <w:tab/>
        <w:t xml:space="preserve">- Inserisci il disco-immagine nel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 xml:space="preserve">  + F1/F2/F3/F4 </w:t>
        <w:tab/>
        <w:tab/>
        <w:t xml:space="preserve">- Togli il disco-immagine nel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+ PGUP/PGDOWN</w:t>
        <w:tab/>
        <w:tab/>
        <w:tab/>
        <w:t>- Togli il raddoppio delle linee vide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solo in alcuni modi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e' la stessa cosa di 'Scale 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Possibili Proble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 sono molte zone critiche.  L'emulatore e' un programma enorme, e richiede te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stabilizzarlo.  Alcuni problemi che erano presenti nelle versioni precedenti 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 stati eliminati. E' importante che il tuo PC sia ben configurato prima di avvi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mulatore.  Preferibilmente dovresti usare un driver VESA VBE V2.0 e una sche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ra compatibile.  Problemi che possono sembrare inspiegabili sono talvo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ati da una errata configurazione del programma. Purtroppo Fellow non si pu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re un software Click'N'Play e quindi e' affetto da tutti i possibili error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scorretta configurazi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roblema piu' probabile sara' l'emulazione del su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odice della Soundblaster ha difetti non identificati.  Nella versione 0.3, il co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Pro e' buggato.  Altre fonti dicono che le schede sonor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10 non lavorano.  Se sorgessero altri problemi tutto dipendera' ancora da fatt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ben identifi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ogna pero' dire che molte persone usano il suono e non hanno problemi . 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monianze  di gente che hanno fatto funzionare la GUS con l'emulazione della S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quella scheda, e di utenti con Soundblaster a 16-bit. Se hai un problema 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no, ti comparira' uno schermo nero quando avvierai l'emulazione.  Qu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zione puo' essere risolta pigiando F12 a ritornando nell' interfaccia-ut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ilita il suono tutto tornera' a pos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uni hanno anche il problema che il suono inizialmente non lavora , ma se v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ato piu' tardi, funzionera.  Questo e' chiaramente un effetto collateral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zionale. Un altro problema e' che alcuni programmi (solamente 2 che io sappi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ranno un blocco totale dell'emulatore.  Quando questo accade, dovre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re il prompt di MS-DOS.  Di solito il DOS non sara' visibile a causa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oluzione dello schermo, ma si puo' comunque scrivere e avviare i coman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eguente testo e' stato redatto da Gasparrini Roberto (r.gasparrini@fastnet.it) do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estenuante traduzione del documento principale redatto da Brett Eden e P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u. Il sottoscritto mantiene anche una pagina Web dedicata esclusivamen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emulatore e puo' essere raggiunta c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Way/2348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ventuali consigli o precisazioni sulla documentazione scrivet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