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2086332082"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727034899"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964649473"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