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90828175"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594308484"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235933347"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636060265"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511526619"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922147917"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9731314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368131081"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62422771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940495078"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625597725"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