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should be include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exes.txt - Explains K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ck.bat  - makefile for PAC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st.bat  - makefile for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lzar.bat  - makefile for LZar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.c      - KAD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.h      - Header file for K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zc.c      - LZARI compression system, modified for use by K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c.h      - Header file for LZ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.h  - encryp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stc    - KAD fil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     - test program for the KAD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.c   - Program to create KAD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ri.c    - LZari.c compression by Haruhiko Oku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ari  - compressed file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dat  - text file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kad  - KADfile containing the three prev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prj  - sample project file for K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commented the code instead of writing a complet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file formats is easy! I included a basi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ince most people ignore it. And I added an en/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method used is simplistic. I KNOW I can't stop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s too from ripping files from a released KAD/EXE mi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ed to make it a little difficult. :&gt; I primarily hate auto-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! If a lamer can't figure it out for himself, LET HIM SU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