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ELPDATA.DOC - Version 1.0 - 4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ocument describes the format of the POV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m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1994 Persistence of Visi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1994 Christopher J.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: This data file is provided so that users may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ments to POV-Ray and to port the software to plat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 those supported by the POV-Ray Team.  There are strict ru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you are permitted to use this file.  The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d POVLEGAL.DOC which should be distributed with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VLEGAL.DOC is not available or for more info please contact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am Coordinator by leaving a message in CompuServe's Graphics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um.  The latest version of POV-Ray may be foun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V-Ray files may also be obtained from ftp.uwa.edu.au in pub/pov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ocument was written in its entirety by Christopher J.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s use is freely and permanently granted to the POV-Team and POV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 the conditions specified in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 : C. J. Cason (cjcason@yarrow.wt.uwa.edu.au, CIS 100032,1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 V - H E L P  -  D A T A B A S E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to encourage people to write custom help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aking an ASCII version of POVRAY.DOC and converting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verter has been released, whenever we change the docs,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be re-generated easily. The intention is that this datab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other, native, help formats, as well as to output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, Postscript, RT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16 and 32-bit words referenced in this document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Intel (least significant byte firs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ignature [8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reader_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database_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ec_number_l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ec_title_l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flag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author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section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appendix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reference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tit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title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copy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copyright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autho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author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table_of_conte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table_of_contents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reference_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reference_index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reference_string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referen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reference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elp_file_hea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  signature [8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tring "POV-Help". Used for consist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reader_ver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reader needed to read the database. Version 1.0 ==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 newer database version that remai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eaders. This is to indicate if the reader can handl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database_ver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database. Version 1.0 =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ec_number_l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ec_title_l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 the maximum length of the section number and title arr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database. Typically, these will be set to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ach of these that occurred in the input file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flag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n't do much ; later on, will be used to indicate compres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ll be used to indicate if the database was optimis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what sort of graphics are embedded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author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section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appendix_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reference_cou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ho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tit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title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offset of the title text in the database file, 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copy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copyright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autho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author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for copyright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table_of_conte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table_of_contents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offset of the table of contents entry in the database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reference_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reference_index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for the referenc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reference_string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reference string in the reference index.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ng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referen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     reference_leng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offset of the reference array, 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consists of blocks of 'section text' - which ar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ubsections in the source, and include appendices -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linking information. Each section can have link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other sections. Users may browse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(TOC) is an array of section numbers (strin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s (strings again) the length of which is give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entry in the TOC is the absolute 32-bit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 in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s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section_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is_appendi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     spa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OC_ent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TOC follows this format - the Section offset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ength of the section, followed by a flag indica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n appendix or not. Appendices are not treated very much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appendices ; the difference mainly relates to how they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ltimate user. NOTE : if your compiler pads structures out to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ord boundaries, be sure (when reading the data from the datab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rrect amount of data, which is 10 bytes. (Though I suppo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read more, as long as you seek back to the correct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appendix flag is a character array 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header field 'sec_number_len'. This field contai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ection or appendix number, in the form '1.2.3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.1', for example. Only as many decimal points as neede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section number is the section title. Again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is given in the header, by the field 'sec_title_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rray, the next section entry starts, with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plain ASCII text, LF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section is a sequence of LF delimited lines, NULL (0x00)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author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section is formatted in a fashion similar to that of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odes. However, hypertext link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ndex is an array of 32-bit double words which represen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. At the location indicated by each offse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reference represented by the index into the array of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tself is preceded by a 16-bit word known as the 'child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count of actual targets for this index, minus one. Each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32-bit double word which gives the offset into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ext. This may be at the start of or anywhere within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first target will be the most important one and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one target (or 'link') for each reference, this is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Subsequent ones (if the child count is &gt; 0) will be to other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which bear relation to the subject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hild count gives the number of targets minus one.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t least one target (the 'parent') and any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ldren'. If the child count is 0, there are no children and only on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'Sections' gives more information 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ext is a aggregation of ASCII text with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 Control codes are between 0xe0 and 0xff. LF characters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teral LF is required in the text (i.e. the CODE FRAGMEN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keywords were used in the source text.) Lines are 'long'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rmal line feeds stripped out ; it is the help reader's job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roperly for the output mediu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mbedded in the text are references and targets. A referenc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arget, a target is something that a reference points to. Targ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ferences pointing to them, and a single referenc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, for example, a reference to the word 'Sphere' in the POV-Ra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sphere' would be highlighted at the location of th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link jumping is possible. If the user selects that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uld jump to the first target for that reference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'Sphere' primitive. Any subsequent targets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importance, perhaps other examples of the usage of that key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because some hypertext systems can only handle one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, and as such the author of the converter program h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ost appropriate target if more that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of the document, each target has a 'priority'.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value, depending on the context, if one is not specified. Af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each target with the same name is first sor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and then in order of appearance. The author of the doc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make the most important target of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 and appendix titles and numbers are automatically made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 higher priority than the default. In the absence o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y the author, these targets will appear first in the list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used for hypertext jumping, targets have their origin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s defined in the source text) stored in the database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keyword searches. (In the section text, target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not b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sections have the concept of embedded line drawing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CII art and are delimited in the text so that an appropriat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nt can be selected by the display program. At a later stage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and be replaced by a reference to the image database that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lp file. The original ASCII art will be found there, along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s, monochrome bitmaps, colour bitmaps, or whatever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ource. The reader will be able to choose whichever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cular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bedde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de is escaped by the ESCAPE code, it loses any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SCAPE' code referred to here is not an ASCII escape (0x1b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fined in HELP.H as 'ESCA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.H for the current definition of each code. These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of POV-Help so make sure you've got a current database.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has a different signature in its header so you'll know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         BOLD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_ON       ITALI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_ON      HEADIN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ON    HIGHLIGH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_ON   UNDERSCOR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s are used for formatting. For example, prior to a sent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bold in the output, the BOLD_ON code will appear. When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ds, the BOLD_OFF code sha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code refers to a 'sub-heading' within a section. How you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 You may like to centre the text if it is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ans that he document author wants to show up the text give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old, italic, or underline. Inverse text may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the existing database, HIGHLIGHT is used extensively, wherea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CORE aren't used at all. This will change shortly,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them. I suggest you display or print highlight as b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, or whatever looks OK under the circumstance, until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st of the existing highlighted text will be replaced with bold/undersco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ON         LIN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line drawings. They contain standard 7-bit ASCII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isplayed or printed in a fixed-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ON         COD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imits a code fragment, i.e., a fragment of source code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y are no different to line drawings (in that their formatt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rved and that a fixed-pitch font needs to be used)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s such beca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printed text, different font conventions may be used f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-line help readers may give the option of pas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hough it isn't documented, the ALT-TAB sequenc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ader will highlight the current code fragment. This is prepar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code itself to be pasted via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_ON     PRESERV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refers to 'preserve formatting', a catch-all for any othe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needs to be displayed in a fixed-pitch font and for which no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should be performed. In all of the above cases, a single L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ON        TABL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ables are just treated the same as PRESERVE, so pleas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Later on we may change that. Tables are intended for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needs to be aligned in some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REFERENCE_ON    REFERENC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de is followed by a 16-bit word giving the referenc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a index into the array of reference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appears in the text of a section, it means that the following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limited by REFERENCE_ON and REFERENCE_OFF) represent a link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ference index. If the user highlights (or clicks on) the wor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eader should jump to the fir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_ON and REFERENCE_OFF are used to delimit the text referr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FERENCE, and an online help reader should display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ventions exist for that particula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medium is hard copy, and you want to be particularly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 to generate a reference to a footnote here, which in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'see section xxx on page yyy' type message. The difficult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page numbers in advance (if it is a forward jump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an exercise for the reader. It may be necessary to sc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. Alternatively, if you know you are outputting to a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nter dummy data and return later to fix it up with the re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ON         LIST_OFF        LIST_ENTRY_ON   LIST_ENTRY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onsidered a table with two columns - one with the list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ith the text. For example, all of these are li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name                  use alternate file name (default HELP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123                   go to the 123rd section {/HIL/} (NOT section 123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4.5.6                 go to section '4.5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sphere or "+Tsphere"  go straight to the first sectio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   mov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view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exit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tandard include files that pre-define many shapes, colors a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hapes can easily be combined to create new complex shap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called Constructive Solid Geometry (CSG).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unions, merges, intersections and differences in C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bjects are assigned materials called textures.  (A textur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ing and surface properties of a sh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need to know the length of the longest of the 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so you know how far to indent the right. In the help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will be bracketed with a LIST_ON and LIST_OFF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ST_ON will be a single 8-bit value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its to indent the right-hand column for that li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portional font, you may want to read the entire list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appropriate value, rather than use the indent valu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or average) character width for the fo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st Entry' is considered the left hand side of the table, i.e.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Each of these (whether one single character or a whole sente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a LIST_ENTRY_ON and LIST_ENTRY_OFF. Anything after a OFF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-hand column of the portion contained in the list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y line feeds in this text ; it is up to you to align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some beta versions of the database have a LF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following the LIST_ON. This should be 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code indicates the end of a paragraph. In the contex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considered the same as a hard line feed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if the current character position is not at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output medium, perform a LF. Then, in either case, perfor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code means you should indent the text following the code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he standard for your output medium. The indent should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only ; that is, until the next LF or Paragrap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ode delimits a location where a target exists.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about this, so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's no way to really tell what text belongs in whi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lp database has instructions for using the DO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built in, and a FAQ at the end also. Obviously, you don'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on hardcopy. Later on, the database will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nature of each section so you can decide wheth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. Properly, help for the online help reader should be buil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to the database, and eventually this will be the case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use this conven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gnore any section with a section number of less than 1.0.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eader has the section number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ly ignore any sections after a section that h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QUENTLY ASKED QUESTIONS' as these are not part of POVR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eruse the source of POVHELP.EXE for an example of an online help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ELP may be suitable for porting as it maintains its output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width and length of which can be se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eruse the source of PHE2TXT.EXE. This is a program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ELP that reads the database and outputs a title, table of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sections in a page width of the user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'attributes' for each character according to bit fla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.H, which define bold, underline, etc., but doesn't actu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suitable for porting as the basis of a hard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provided that the hardcopy uses fixed-p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2RTF.C is a better (albeit not yet working) example of a convert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needed to read the POV-Help database and issu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; the only problem with it is that the RTF it issue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ord. But that doesn't stop it being used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verter to another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