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Game Programming Reference Guid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is is a collection of specs/tutors written by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are not not modified! 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ct that any binaries included in the origi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 longer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UGPRG. To install you simply unzip UGPRG.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to build the tree. After that simply run 'menu.exe'. 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in any way responsible for any damage incurred by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author/col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if you wish to have you tutor removed(if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, or if you have a tutor you wish added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27319@starnet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