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9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 As promised in Tut 18, this trainer is on assembler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ready know assembler quite well, this tut is also on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s the total list of ways to get my trai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oth.vironix.co.za/~denthor                    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 pub/msdos/demos/code/graph/tutor       (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hor@beastie.cs.und.ac.za  Subject : request-list  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BS numbers shown at the end ... I will add a few ftp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ist (x2ftp.oulu.fi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 20? How about 3d shading, hidden surface removal etc? Mail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er - the 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re are many assembler trainers out there, many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 then this one. I will focus on the areas of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mportant ... if you want more, go buy a book (go for the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h ones), or scour the 'ne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start off with the basic set up of an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r assembler program to order your segments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 level langua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&lt;MO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L&gt; can be : Tiny       Code + Data &lt; 64k   (Can be made a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     Code &lt; 64k          Data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     Code &gt; 64k          Data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   Code &lt; 64k          Data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     Code &gt; 64k          Data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ge       Arrays &gt;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286 instructions ... can be .386 ; .386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 will be the size of your stack. I usually use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e data is about to follow. (Everythin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e code is about to follow. (Everythin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co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where the cod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run an assembler file,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 tasm, you will have to find out how your assemb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ran the above fi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CK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that is would just exit to dos immediately, right?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ically give dos back control, by do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compiled it, it would run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 us kick off wit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: A bit is a value that is either 1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quite limited, but if we start counting in them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rger numbers. Counting with ones and zeros is known as binar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base 2. Counting in normal decimal is known as base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in hexidecimal is known as bas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2 (Binary)     Base 10 (Decimal)    Base 16 (Hexi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    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        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                   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        6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            7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                 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                 9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                  10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1                   11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0                   12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                   13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0                   14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                  15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need four bits to count up to 15, and we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. With eight bits, we can count up to 255, and we call th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een bits, we can count up to 65535, and we call this a wo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two bits, we can count up to lots, and we call this a double wo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: Converting from binary to hex is actually quite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binary into groups of four bits, starting on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these groups of four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 0010 1111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A    2    F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decimal is a bit more difficult. What you do, is you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by it's base to the power of it's ind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F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A*16^3) + (2*16^2) + (F*16^1) + (1*16^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0*4096) + (2*256) + (15*16) +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0960 + 512 + 24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1713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 can be used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decimal to another base, you divide the decimal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ase, keeping a note of the remainders, and then read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|   4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|   2607    r   1       (41713 / 16 = 2607 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|   162     r   F       (2607 / 16 = 162 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|   10      r   2       (162 / 16 = 10 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0       r   A       (10 / 16 = 0 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mainders bacckwards, our number is : A2F1 hex. Agai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be used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hex is popular is obvious ... using bits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asonable base 10 (decimal) system going, and binary get's unwie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values. Don't worry too much though : most assemblers (like 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your decimal values to he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general purpose registers : AX, BX,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m as variables that you will always have. On a 286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16 bytes long, or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a word consists of two bytes, and in assembler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individualy. They are separated into high bytes and low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Byte | 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| 0000 0000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------Word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ccess is easy. The high byte of AX is AH, and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... you can also access BH, BL, CH, CL, DH and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6 has extended registers : EAX, EBX, ECX, EDX ..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ord normally (as AX, with bytes AH and AL), but you can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directly ... you must ror EAX,16 (rotate the binary val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), after which the high word and low word swap ... do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. Acessing EAX as a whole is no problem ... mov eax,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ax,ebx ... these are all va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segments. As you have probably heard, computer memor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64k segments (note : 64k = 65536 bytes, sound familiar?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points to which segment you are looking at.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ints to how far into that segment you are looking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ing at it is like looking at a 2d array ... the segment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your offsets are your rows. Segments and offse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gment:Offset ... so $a000:50 would mean the fiftieth byte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are ES, DS, SS and CS. A 386 also has FS an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words (0-65535), and you cannot access the high or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CS points to you your code segment, and usually if you to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explode. SS points to your stack segment,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s dangerous. DS points to your data segment, and can be alte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back after you use it, and don't use any global variab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tered. ES is your extra segment, and you can do wha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registers are DI, SI, IP, SP, BP. Offset regis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ociated with specific segment registers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 DS:SI  CS:IP  SS:SP ... On a 286, BX can be used instead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gisters, and on a 386, any register may be used. DS:BX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global variable (let's say bob), when you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compiler will actually look for it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=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ds: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: A value may be signed or unsigned. An unsigned 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65535. A signed word is called an integer and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 to 32767. With a signed value, if the leftmost bit is equal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in th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 us have a look at the stack. Let us say that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x, use ax to do other things, then restore it to it's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wards. This is done by utilising the stack.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 50      ; ax is equa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ax          ; push ax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 27      ; ax is equal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ax          ; pop ax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x is equal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e defined the stack to be 200h further up? 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have it. When you push a value onto the stack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the stack heap (referenced by SS:SP, SP is incremented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 value off the stack, the value is placed into the variab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ng it back in to, SP is decremented and so forth. Note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re what you pop the value back in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values of both ax and bx to 50. (there are faster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ushing and poping are fairly fast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ap the values of ax and bx. As you can see, to pop th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origional variables, you must pop them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which you push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no change for any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s called, all the parameters for that procedure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 These can actually be read right off the stack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already seen, the mov command moves a 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&lt;dest&gt;,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st and source must be the same number of bits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, and nei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cl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v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 I have explained before, it is where all the bits in a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e to the left and a zero added on to the righ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valent of multiplying the value by two. Shr work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does the same, except that the bit that is removed from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n the right hand side. Ror work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&lt;value&gt; divides the value in ax by value and return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f value is a byte, placing the remainder in ah. If value is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word DX:AX is divided by value, the result being plac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 in dx. Note that this only works for un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v &lt;value&gt; does the same as above, but for sig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&lt;value&gt;  If value is a byte, al is multiplied by value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x. If value is a word, ax is multiplied by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tored in the double word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ul &lt;value&gt; does the same as above, but for sig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* commands are fairly simple : if a condition is met, jum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  &lt;label&gt;  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&lt;label&gt;   Jump above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 &lt;label&gt;   Jump greater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ax,50    ; Compare ax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@Equal   ; If they are equal, jump to label @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Proc   Runs procedure MyProc and then returns to the nex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declar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; Must be here to return from where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c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so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 db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ariable bob, a byte, with an initial value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2 dw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ariable bob2, a word, with an initial value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3 db 1,2,3,4,5,65,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b3, an array of 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4 db 100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b4, an array of 100 bytes, with no star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look at tut 7 for a whole lot more assembler command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reference guide to help you out with others.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Guides help file to progra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o write an assembler program, we will writ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100% assembler. The theory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llette to go from white to yellow to red to blu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d array representing the scree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igh values at the bottom of the array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,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average of the four elements und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verage of the four elements, and place the res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no? I first saw a fire routine in the Iguana demo, and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;) ... it looks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file, I have created a batch file, make.bat ..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build and run the fire program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commented quite well, so there should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ample program is in 100% assembler. For the next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turn to Pascal, and hopefully your new found assembler ski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kless Life             �351-01-716 67 58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h 5 BBS                �+1 319-355-7336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use of Horror           �+1 513-734-6470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ro Level                �+39 6-810-9934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ource,de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ile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lean function that returns True if the file exists;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False. Closes the file if it exis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ode := 0;  { Set file access to read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:= (IOResult = 0) and (FileName &lt;&gt;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version from binary to db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Enter name of binary file --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(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(source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source,' not found! Exiting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Enter name of desination text file --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 (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orking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,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:ext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2,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lit (dest, dir, 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ength (name)&lt;8 do name:=name+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f,name,'  db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3:=filesize 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2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 (f2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2,no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(no:3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f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(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(loo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1,whe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loop2,'/',loo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op1=16) and (not (eof(f2)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f,'          db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eof(f2)) then write (f,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Do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DOSSEG          ; Order the program to order it's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same way that high level langua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SMALL    ; Different mod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Tiny   : Code + Data &lt; 64k  (can be made a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Small  : Code &lt; 64k ;  Data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Medium : Code &gt; 64k ;  Data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Compact: Code &lt; 64k ;  Data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Large  : Code &gt; 64k ;  Data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Huge   : Arrays &gt;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86            ; Enable 2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ACK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           ; Tells compiler that data 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 db "This was the Fire Effect       - denthor@beastie.cs.und.ac.za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his is our end message. Must be terminated with a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    =  80      ; The x-width of our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    =  112      ; The y-height of our screen in pixels, plus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eed dw ?       ; any number for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db  0, 0, 0, 0, 0, 6, 0, 0, 6, 0, 0, 7, 0, 0, 8, 0, 0, 8, 0, 0, 9, 0,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2, 0,10, 4, 0, 9, 6, 0, 9, 8, 0, 8,10, 0, 7,12, 0, 7,14, 0, 6,16, 0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18, 0, 5,20, 0, 4,22, 0, 4,24, 0, 3,26, 0, 2,28, 0, 2,30, 0, 1,32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32, 0, 0,33, 0, 0,34, 0, 0,35, 0, 0,36, 0, 0,36, 0, 0,37, 0, 0,38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39, 0, 0,40, 0, 0,40, 0, 0,41, 0, 0,42, 0, 0,43, 0, 0,44, 0, 0,4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46, 1, 0,47, 1, 0,48, 2, 0,49, 2, 0,50, 3, 0,51, 3, 0,52, 4, 0,53, 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54, 5, 0,55, 5, 0,56, 6, 0,57, 6, 0,58, 7, 0,59, 7, 0,60, 8, 0,61, 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 9, 0,63, 9, 0,63,10, 0,63,10, 0,63,11, 0,63,11, 0,63,12, 0,63,1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13, 0,63,13, 0,63,14, 0,63,14, 0,63,15, 0,63,15, 0,63,16, 0,63,1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17, 0,63,17, 0,63,18, 0,63,18, 0,63,19, 0,63,19, 0,63,20, 0,63,2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21, 0,63,21, 0,63,22, 0,63,22, 0,63,23, 0,63,24, 0,63,24, 0,63,2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25, 0,63,26, 0,63,26, 0,63,27, 0,63,27, 0,63,28, 0,63,28, 0,63,2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29, 0,63,30, 0,63,30, 0,63,31, 0,63,31, 0,63,32, 0,63,32, 0,63,3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33, 0,63,34, 0,63,34, 0,63,35, 0,63,35, 0,63,36, 0,63,36, 0,63,3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38, 0,63,38, 0,63,39, 0,63,39, 0,63,40, 0,63,40, 0,63,41, 0,63,4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42, 0,63,42, 0,63,43, 0,63,43, 0,63,44, 0,63,44, 0,63,45, 0,63,4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46, 0,63,46, 0,63,47, 0,63,47, 0,63,48, 0,63,48, 0,63,49, 0,63,4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50, 0,63,50, 0,63,51, 0,63,52, 0,63,52, 0,63,52, 0,63,52, 0,63,5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53, 0,63,53, 0,63,53, 0,63,53, 0,63,54, 0,63,54, 0,63,54, 0,63,54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54, 0,63,55, 0,63,55, 0,63,55, 0,63,55, 0,63,56, 0,63,56, 0,63,5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56, 0,63,57, 0,63,57, 0,63,57, 0,63,57, 0,63,57, 0,63,58, 0,63,5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58, 0,63,58, 0,63,59, 0,63,59, 0,63,59, 0,63,59, 0,63,60, 0,63,6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0, 0,63,60, 0,63,60, 0,63,61, 0,63,61, 0,63,61, 0,63,61, 0,63,6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2, 0,63,62, 0,63,62, 0,63,63, 0,63,63, 1,63,63, 2,63,63, 3,63,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 5,63,63, 6,63,63, 7,63,63, 8,63,63, 9,63,63,10,63,63,10,63,6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12,63,63,13,63,63,14,63,63,15,63,63,16,63,63,17,63,63,18,63,63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20,63,63,21,63,63,21,63,63,22,63,63,23,63,63,24,63,63,25,63,6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27,63,63,28,63,63,29,63,63,30,63,63,31,63,63,31,63,63,32,63,63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34,63,63,35,63,63,36,63,63,37,63,63,38,63,63,39,63,63,40,63,63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42,63,63,42,63,63,43,63,63,44,63,63,45,63,63,46,63,63,47,63,63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49,63,63,50,63,63,51,63,63,52,63,63,52,63,63,53,63,63,54,63,63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63,63,56,63,63,57,63,63,58,63,63,59,63,63,60,63,63,61,63,63,62,63,63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Our pallette ... generated elsewhere and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db xsize*ysize dup (?) ;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           ; Tells compiler that code 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Rand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84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     dx     ; ax*dx with result i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RandSeed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           ; Return back to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creen 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10h       ; Get into 320x200x256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di     ; ES:DI is now pointing to the top left ha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604h   ; Enter uncha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F02h  ;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stosw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14h    ; Disable 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E317h ; Enable by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0409h ; Ce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 offset [pall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 3c8h  ; Pallette wri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dx, al    ; Start at col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l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b             ; Write value to port; 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  @P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Screen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ax     ; Moves the segment of the data in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SetU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randseed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offset 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xsize*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stosb     ; Clear ou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Lo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his next bit puts either 0 or 255 alo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bottom row of ou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offset 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si,xsize*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si,xsize  ; si=ofs(screen)+xsize*ysize-xsize ie. start of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xsize  ; loop the entir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w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:[si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  @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his "softens" the values in the virtu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creating a fi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xsize*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cx,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offset 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si,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l,ds:[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l,ds:[si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al,ds:[si+x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  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 @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Ze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al = ((pos)+(pos+1)+(pos-1)+(pos+80))/4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:[si-xsize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  @Fil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his dumps our virtual screen to th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 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al,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al,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xsize*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offset 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16h       ; Has a key bee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  @MainLoop ; If not,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16h       ;get a key,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this is just to clear the keyboard buffer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10h       ; Get into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x,offset [end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1h       ; Dos interrupt 21, subfunction 09 ... pri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DS:DX must be pointing to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4c00h  ; This function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1h       ; and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db   0,  0,  0,  0,  0,  6,  0,  0,  6,  0,  0,  7,  0,  0,  8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 8,  0,  0,  9,  0,  0, 10,  2,  0, 10,  4,  0,  9,  6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9,  8,  0,  8, 10,  0,  7, 12,  0,  7, 14,  0,  6, 16,  0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18,  0,  5, 20,  0,  4, 22,  0,  4, 24,  0,  3, 26,  0,  2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 2, 30,  0,  1, 32,  0,  0, 32,  0,  0, 33,  0,  0, 34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35,  0,  0, 36,  0,  0, 36,  0,  0, 37,  0,  0, 38,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39,  0,  0, 40,  0,  0, 40,  0,  0, 41,  0,  0, 42,  0,  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 0, 44,  0,  0, 45,  0,  0, 46,  1,  0, 47,  1,  0, 48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49,  2,  0, 50,  3,  0, 51,  3,  0, 52,  4,  0, 53,  4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54,  5,  0, 55,  5,  0, 56,  6,  0, 57,  6,  0, 58,  7,  0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7,  0, 60,  8,  0, 61,  8,  0, 63,  9,  0, 63,  9,  0, 6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10,  0, 63, 11,  0, 63, 11,  0, 63, 12,  0, 63, 12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13,  0, 63, 13,  0, 63, 14,  0, 63, 14,  0, 63, 15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15,  0, 63, 16,  0, 63, 16,  0, 63, 17,  0, 63, 17,  0, 6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18,  0, 63, 19,  0, 63, 19,  0, 63, 20,  0, 63, 2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21,  0, 63, 21,  0, 63, 22,  0, 63, 22,  0, 63, 23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24,  0, 63, 24,  0, 63, 25,  0, 63, 25,  0, 63, 26,  0, 6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27,  0, 63, 27,  0, 63, 28,  0, 63, 28,  0, 63, 29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29,  0, 63, 30,  0, 63, 30,  0, 63, 31,  0, 63, 31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32,  0, 63, 32,  0, 63, 33,  0, 63, 33,  0, 63, 34,  0, 6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35,  0, 63, 35,  0, 63, 36,  0, 63, 36,  0, 63, 37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38,  0, 63, 38,  0, 63, 39,  0, 63, 39,  0, 63, 40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40,  0, 63, 41,  0, 63, 41,  0, 63, 42,  0, 63, 42,  0, 6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43,  0, 63, 44,  0, 63, 44,  0, 63, 45,  0, 63, 45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46,  0, 63, 46,  0, 63, 47,  0, 63, 47,  0, 63, 48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48,  0, 63, 49,  0, 63, 49,  0, 63, 50,  0, 63, 50,  0, 63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52,  0, 63, 52,  0, 63, 52,  0, 63, 52,  0, 63, 52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53,  0, 63, 53,  0, 63, 53,  0, 63, 53,  0, 63, 54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54,  0, 63, 54,  0, 63, 54,  0, 63, 54,  0, 63, 55,  0, 63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55,  0, 63, 55,  0, 63, 56,  0, 63, 56,  0, 63, 56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56,  0, 63, 57,  0, 63, 57,  0, 63, 57,  0, 63, 57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57,  0, 63, 58,  0, 63, 58,  0, 63, 58,  0, 63, 58,  0, 63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59,  0, 63, 59,  0, 63, 59,  0, 63, 60,  0, 63, 6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60,  0, 63, 60,  0, 63, 60,  0, 63, 61,  0, 63, 61,  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1,  0, 63, 61,  0, 63, 62,  0, 63, 62,  0, 63, 62,  0, 63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0, 63, 63,  0, 63, 63,  1, 63, 63,  2, 63, 63,  3, 63, 63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63,  5, 63, 63,  6, 63, 63,  7, 63, 63,  8, 63, 63,  9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10, 63, 63, 10, 63, 63, 11, 63, 63, 12, 63, 63, 13,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14, 63, 63, 15, 63, 63, 16, 63, 63, 17, 63, 63, 18, 63, 63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63, 20, 63, 63, 21, 63, 63, 21, 63, 63, 22, 63, 63, 2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24, 63, 63, 25, 63, 63, 26, 63, 63, 27, 63, 63, 28,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29, 63, 63, 30, 63, 63, 31, 63, 63, 31, 63, 63, 32, 63, 6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63, 34, 63, 63, 35, 63, 63, 36, 63, 63, 37, 63, 63, 38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39, 63, 63, 40, 63, 63, 41, 63, 63, 42, 63, 63, 42,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43, 63, 63, 44, 63, 63, 45, 63, 63, 46, 63, 63, 47, 63, 63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63, 49, 63, 63, 50, 63, 63, 51, 63, 63, 52, 63, 63, 52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63, 53, 63, 63, 54, 63, 63, 55, 63, 63, 56, 63, 63, 57, 63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58, 63, 63, 59, 63, 63, 60, 63, 63, 61, 63, 63, 62, 63, 63, 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