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RO TO DMA by Draeden of VL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A means Direct Memory Access.  You probably already know w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you use it, so I'll skip right down to the dirty stuff.  Thi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peak for it's self, so...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eden /V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a DMA transfer, you need to know a few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Address of the memory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Length of data to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all be put into a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 DMA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       db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     dw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     dw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is the highest 4 bits of the absolute 20 bit address o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 Note that DMA transfers CANNOT cross 64k page bound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ngth is actually LENGTH-1; sending in a 0 will move 1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 0FFFFh will move 6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IN: DX:AX = segment/offset address of memor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OUT: DH = Page (0-F)  (DL is destro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  AX =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Mak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   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bl,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     bl,4    ;isolate upper 4 bits of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l     dx,4    ;make segment into AB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    ax,dx   ;add the offset and put it in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c     bl,0    ;complete th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dh,bl   ;put the PAGE where it g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     bx      ; DH:AX is now the PAGE:OFFS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 DMA channels 0 thru 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3 ports that are DMA channel specif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The Pag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The DMA count (length)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The memory address (offset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CH   PAGE    ADDRESS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 87h       0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83h       2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 81h       4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 82h       6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w some general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A Mask Register:  0A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7 - 3 = 0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2 = 0  clear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1  set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s 1 - 0 = 00 Select chann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01 select chann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10 select chann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11 select channel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: You must set the mask of the channel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reprogra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A Mode Register:  0B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7 - 6 = 00 De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01 Sig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10 Blo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11 Cascad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5 - 4 = 0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3 - 2 = 00 Verif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01 Writ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10 Rea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11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s 1 - 0 = 00 Select chann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01 select chann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10 select chann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11 select channel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: Tell the DMAC what to do. Common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8h (Read operation, Sign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to read data from host memory and send to whom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ll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4h (Write operation, Sign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to write data taken from a device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 clear byte ptr:  0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: Send a zero to reset the internal pt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O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Set the Mask bit for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l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al,[DMA_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0ah,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Clear Byte 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    al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0Ch,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Set the DMA transf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l,48h                  ;MODE output 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al,[DMA_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0Bh,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Set the memory ADDRESS and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    AX =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    CX =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[DMA_Base] = port # of memo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x,[DMA_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dx,al                   ;send lower byt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l,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dx,al                   ;send high byt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     dl                  ;point to Coun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l,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dx,al                   ;send low byt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l,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dx,al                   ;send high byt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Set the DMA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AL =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x,[Dma_P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dx,al                   ; write th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Clear DMA mask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l,[byte DMA_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0Ah,al                  ; port 0Ah, DMA-1 mask reg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Program the other device that is going to use the DMA output/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This routine programs the DMAC for channels 0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IN: [DMA_Channel], [DMAbaseAdd], [DMApageReg] must b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    [DAMBaseAdd] =  Memory Addres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  dh =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  ax =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;     cx = leng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  dl =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Prog_DMA03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x,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l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al,[DMA_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0Ah,al          ; mask reg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    al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0Ch,al          ; clr byte 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l,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al,[DMA_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0Bh,al          ; set mode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x,[DMAbaseAd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l,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dx,al           ; set base address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l,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dx,al           ; set base address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     dx              ;point to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l,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dx,al           ; set length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l,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dx,al           ; set length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l,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x,[DmaPage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dx,al           ; set DMA page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l,[DMA_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0Ah,al          ; unmask (activate)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 DMA channels 4 thru 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, there are 3 ports that are DMA channel specif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The Pag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The DMA count (length)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The memory address (offse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CH   PAGE    ADDRESS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       8Fh      C0h      C2h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       8Bh      C4h      C6h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       89h      C8h      CAh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       8Ah      CCh      CE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w some general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A Mask Register: 0D4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7 - 3 = 0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2 = 0  clear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1  set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s 1 - 0 = 00 Select chann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01 select channel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10 select channel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11 select channel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: You must set the mask of the channel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reprogra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A Mode Register: 0D6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7 - 6 = 00 De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01 Sig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10 Blo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11 Cascad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5 - 4 = 0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3 - 2 = 00 Verif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01 Writ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10 Rea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11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s 1 - 0 = 00 Select chann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01 select channel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10 select channel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11 select channel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: Tell the DMAC what to do. Common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8h (Read operation, Sign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to read data from host memory and send to whom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ll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4h (Write operation, Sign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to write data taken from a device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 clear byte ptr: 0D8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: Send a zero to reset the internal pt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O DO: (exactly the same thing, just different io 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Set the Mask bit for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l,[DMA_Channel]    ;because the DMA's are 4-7, bit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0D4h,al             ; is already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Clear Byte 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    al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0D8h,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Set the DMA transf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l,[DMA_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    al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    al,48h                  ;MODE output 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0D6h,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Set the memory ADDRESS and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    AX =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    CX =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[DMA_Base] = port # of memo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x,[DMA_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dx,al                   ;send lower byt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l,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dx,al                   ;send high byt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dl,2                ;point to Count port (seperated b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l,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dx,al                   ;send low byt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l,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dx,al                   ;send high byt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Set the DMA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AL =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x,[Dma_P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dx,al                   ; write th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Clear DMA mask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l,[byte DMA_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   al,0000001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0d4h,al                 ; port 0Ah, DMA-1 mask reg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Program the other device that is going to use the DMA output/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This routine programs the DMAC for channels 4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IN: [DMA_Channel], [DMAbaseAdd], [DMApageReg] must b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    [DAMBaseAdd] =  Memory Addres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  dh =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  ax =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;     cx = leng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  dl =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Prog_DMA47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x,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l,[DMA_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0D4h,al         ; mask reg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    al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0D8h,al         ; clr byte 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l,[DMA_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    al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al,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0D6h,al         ; set mode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x,[DMAbaseAd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l,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dx,al           ; set base address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l,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dx,al           ; set base address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dl,2            ;point to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l,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dx,al           ; set length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l,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dx,al           ; set length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l,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x,[DmaPage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dx,al           ; set DMA page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l,[DMA_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   al,0000001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0D4h,al         ; unmask (activate)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This routine programs the DMAC for channels 0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IN: [DMA_Channel], [DMAbaseAdd], [DMApageReg] must b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    [DAMBaseAdd] =  Memory Addres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  dh =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  ax =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;     cx = leng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  dl =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Prog_DMA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x,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[DMA_Channel]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b      @@DoDMA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l,[DMA_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0D4h,al         ; mask reg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    al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0D8h,al         ; clr byte 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l,[DMA_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    al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al,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0D6h,al         ; set mode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x,[DMAbaseAd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l,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dx,al           ; set base address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l,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dx,al           ; set base address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dl,2            ;point to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l,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dx,al           ; set length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l,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dx,al           ; set length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l,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x,[DmaPage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dx,al           ; set DMA page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l,[DMA_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   al,0000001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0D4h,al         ; unmask (activate)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DoDMA0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l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al,[DMA_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0Ah,al          ; mask reg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    al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0Ch,al          ; clr byte 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l,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al,[DMA_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0Bh,al          ; set mode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x,[DMAbaseAd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l,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dx,al           ; set base address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l,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dx,al           ; set base address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     dx              ;point to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l,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dx,al           ; set length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l,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dx,al           ; set length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l,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x,[DmaPage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dx,al           ; set DMA page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l,[DMA_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0Ah,al          ; unmask (activate)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