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W E L C O M 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To the VGA Trainer Progra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By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DENTHOR of ASPHYXIA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;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==[ PART 11 ]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gain everybo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_this_ one is delayed (every single trainer has been so far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inly due to a birthday (my 19th), and numerous tes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(ugh!).  But anyway, here it is. The sample program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cross-fading. The reason for this is that many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that I should be moving over to a few basic demo effec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ve most of the basics of VGA programming.  I was also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doing sound in a future version of this trainer, or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"ASPHYXIA Sound Tutorial" series.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jor difference between this trainer and previous ones is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inary files (pictures in this case). This mean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vailable in the message bases of selected boards anymor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btained from the file base.  Notice will however be giv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xistence i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hyxia has formalised things a bit, and we now have a few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 for all our demos and trainers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to become a distribution site, please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9@batis.bis.und.ac.za and I will send you the necessar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ntact me, or the team, there are many w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 : 1) Write a message to Grant Smith/Denthor/Asphyxia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ASPHYXI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Write to Denthor, EzE, Goth, Fubar or Nobody on Connec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Write to :  Grant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Box 270 Kl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Call me (Grant Smith) at (031) 73 2129 (leave a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during varsity). Call +27-31-73-2129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outside South Africa. (It's YOUR phone bill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Write to smith9@batis.bis.und.ac.za i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: If you are a representative of a company or BBS, and want ASPHYX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you a demo, leave mail to me; we can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B : If you have done/attempted a demo, SEND IT TO ME! We ar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lonely and want to meet/help out/exchange code with oth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. What do you have to lose? Leave a message here and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how to transfer it. We really want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a "Crossfad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question. When you are watching a TV progra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e one picture on the screen, which slowly fades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with the new picture becoming more and more promin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 becoming less and less prominent. This is a crossfade. Easy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, but it is not that easy to code on a compu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demos, there is a crossfade of two colors, black and whit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The words 'MYDEMOTEAM' appears in large with lett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fades to 'PRESENTS' in large whit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allow the programmer to have a bit of color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fade, and the sample program can handle a many color crossf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es a crossfade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the clev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crossfade, we load in two pictures, FROM and TO. Then,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in which they are different, put a new pixel in a thir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rever there is pixel color 9 on screen 1 and pix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on screen 2, put pixel color 1 on the third screen. You the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all combinations of pixels on screen one and two,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screen 3. Here it is in ascii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1     Screen 2     Scre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...        .3...        .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        ..2..        ..2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8.    +   ...1.    =   ..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...        ....2        .4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values on screen 3 are sequential? We keep a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 The two "2"'s on screen 3 are identical, so we do not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keep to pallettes ... source and 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bove example source[1] would be the pallette of 1 in scree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[1] would be the pallette of 3 in screen 2 (Note that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 2 have different pallet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are finished with the picture, we flip screen 3 to the 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 : move the pallette from source to dest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 No fancy screen manipulations for the crossfade,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llette. Cool, huh? It also means that you can be doing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n the foreground with unused pallette colors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t two frames per secon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gram is fully documented, and you shouldn't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ing it... If you ever use this effect in a demo or game, g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lems with crossf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blem with crossfading is this : there may only be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3, in other words, only 256 combinations of colo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, if you load up two pics with more then 256 comb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ives an error message and exits to dos. To s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ut, you can do two things : reduce the number of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ictures intersect, or squeeze down the pallett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Animators "SQUEEZE" command. This reduces the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icture, and therefore reduces the number of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does however lose a bit of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blem with crossfading is this : It hog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Whatever you want to do in the foreground, make sure you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few color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do you think? Should I continue with demo effects, or 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ore basic things to do? Perhaps I should stop and just d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from now on? It is up to you, so leave m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 sample program can load in any .CEL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n't be restricted by the ones I have given you. Try crossf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your own pictures and see how it turns out. The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was draw by Fubar for our demo Psycho Neurosis, and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d down the pallette somewhat in order for the crossfad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ASPHYXIA" was drawn by me, also in Autodesk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well, I had better get this off quickly, today is the last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ew days that I can get on to the Net. I will also be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! If I see a CNN camera, I'll wave (Thats me, the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the red shirt! ;-))  The next trainer will be com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th Africa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9:16, 26 April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Does anyone in Holland with net access want to act as a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yself and the Accidental Connection BBS? Please leave 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mith9@batis.bis.und.ac.za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fficial ASPHYXIA distribution si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                  �Telephone No.   �Op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PHYXIA BBS #1           �+27-31-765-5312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PHYXIA BBS #2           �+27-31-765-6293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nectix BBS             �+27-31-266-9992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P!                      �+27-12-661-1257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ure Surf BBS             �+27-31-561-5943 �A/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sted Image              �407-838-4525   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mail if you want to become an official Asphyx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will find out the country code for Wasted Image lat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GFX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VGA = $A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Virtual = Array [1..64000] of byte;  { The size of our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Ptr = ^Virtual;                  { Pointer to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Virscr : VirtPtr;                     { Our first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ddr  : word;                        { The segment of our virtual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procedure gets you into 320x200x256 mod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procedure returns you to text mode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s (Where:word;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clears the screen to the specified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p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sets up the memory needed for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frees the memory used by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ip(source,dest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copies the entire screen at "source" to destin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l(Col,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s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al(Col : Byte; Var 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g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This waits for a vertical retrace to reduce snow on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line (x1,x2,y:word;col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draws a horizontal line from x1 to x2 on line y 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(a,b,c,d:integer;col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a solid line from a,b to c,d in colou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Poly(x1,y1,x2,y2,x3,y3,x4,y4:integer;color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draw a polygon with 4 points at x1,y1 , x2,y2 , x3,y3 , x4,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d (theta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This calculates the degrees of an ang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 (X,Y : Integer; Col : Byte; 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puts a pixel on the screen by writ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ixel (X,Y : Integer; where:word) 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gets the pixel on the screen by read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CEL (FileName :  string; ScrPt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loads the cel 'filename' into the pointer scrpt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CGA;  { This procedure gets you into 320x200x256 mod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;  { This procedure returns you to text mode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s (Where:word;Col : Byte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clears the screen to the specified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cx, 3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es,[w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    d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al,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    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p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sets up the memory needed for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 (VirScr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ddr := seg (virscr^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frees the memory used by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em (VirScr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ip(source,dest: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pies the entire screen at "source" to destin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x, [D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x, [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  si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  di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cx,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 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l(Col,R,G,B : Byte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s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dx,3c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al(Col : Byte; Var 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g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,gg,bb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dx,3c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al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dx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[rr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[gg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[bb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:=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:= g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:= b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Retrace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This waits for a vertical retrace to reduce snow on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x,3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z 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line (x1,x2,y:word;col:byte;where: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a horizontal line from x1 to x2 on line y 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di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cx,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  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   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 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(a,b,c,d:integer;col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a solid line from a,b to c,d in colou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gn(a:real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&gt;0 then sgn:=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&lt;0 then sgn: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=0 then sgn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,s,d1x,d1y,d2x,d2y,u,v,m,n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= c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:= d -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x:= SGN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y:= SG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x:= SGN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y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= ABS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= AB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(M&gt;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x :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y := SG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:= AB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:= ABS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:= m sh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:= 0 TO 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pixel(a,b,col,whe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:= s +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(s&lt;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:= s -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= a + d1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:= b + d1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:= a + d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:= b + d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Poly(x1,y1,x2,y2,x3,y3,x4,y4:integer;color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 a polygon with 4 points at x1,y1 , x2,y2 , x3,y3 , x4,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y,mx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x,mxx,yc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1,div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2,div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3,div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4,div4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y:=y1; mxy:=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2&lt;mny then mny:=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2&gt;mxy then mxy:=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3&lt;mny then mny:=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3&gt;mxy then mxy:=y3;    { Choose the min y mny and max y mx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4&lt;mny then mny:=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4&gt;mxy then mxy:=y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ny&lt;0 then mny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xy&gt;199 then mxy:=1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ny&gt;199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xy&lt;0 then exit;        { Verticle range check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1:=x1-x4; div1:=y1-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2:=x2-x1; div2:=y2-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3:=x3-x2; div3:=y3-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4:=x4-x3; div4:=y4-y3;  { Constansts needed for intersection cal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c:=mny to mx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x:=3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x: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4&gt;=yc) or (y1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4&lt;=yc) or (y1&lt;=yc) then   { Check that yc is between y1 and y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4=y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4)*mul1 div div1+x4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1&gt;=yc) or (y2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1&lt;=yc) or (y2&lt;=yc) then   { Check that yc is between y1 and y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1=y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1)*mul2 div div2+x1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2&gt;=yc) or (y3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2&lt;=yc) or (y3&lt;=yc) then   { Check that yc is between y2 and y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2=y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2)*mul3 div div3+x2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3&gt;=yc) or (y4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3&lt;=yc) or (y4&lt;=yc) then   { Check that yc is between y3 and y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3=y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3)*mul4 div div4+x3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nx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x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xx&gt;31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x:=319;          { Range checking on horizontal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nx&lt;=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ine (mnx,mxx,yc,color,where);   { Draw the horizontal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d (theta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This calculates the degrees of an ang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 := theta * pi /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 (X,Y : Integer; Col : Byte; where: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uts a pixel on the screen by writ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x,[w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bx,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dx,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di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bx, dx                  {; bx = d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  dx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  bx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dx, bx                  {; dx = dx + bx (ie y*32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di, dx                  {; finalise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l, 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ixel (X,Y : Integer; where:word):byte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uts a pixel on the screen by writ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x,[w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bx,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dx,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di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bx, dx                  {; bx = d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  dx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  bx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dx, bx                  {; dx = dx + bx (ie y*32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di, dx                  {; finalise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l,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CEL (FileName :  string; ScrPt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loads the cel 'filename' into the pointer scrpt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 : array [1..102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Read, Cou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Fil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(Fil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Read (Fil, Buf, 800);    { Read and ignore the 800 byte 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:= 0; BlocksRead := $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not eof (Fil)) and (BlocksRead &lt;&gt; 0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Read (Fil, mem [seg (ScrPtr^): ofs (ScrPtr^) + Count], 1024, Blocks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:= Count + 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F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{$X+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GFX2,crt;  { Please use the GFX2 unit from now on! The GFX un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e a big bug in it, and less routines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allette = Array [0..255,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source,dest:Pal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Scr2 : VirtPtr;                     { Our second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ddr2 : Word;                      { The segment of our 2nd virt.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:boolean;     { Fade up or fade down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CELPal (FileName : String; Var Palette : Pal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loads in the pallette of the .CEL file into the variable Palet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Fil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(Fil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(Fil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Read (Fil, Palette, 76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F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e get memory for our pointers he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 (source,sizeof(source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 (dest,sizeof(dest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 (VirScr2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ddr2 := seg (virscr2^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I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e define our third screen he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,loop3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1,pal2:pal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,g,b,r1,g1,b1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 (vaddr2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0 to 25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 (loop1,0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el ('to.cel',virsc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elpal ('to.cel',pa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(vaddr,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el ('from.cel',virsc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elpal ('from.cel',pal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0 to 31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0 to 199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etpixel(loop1,loop2,vaddr)&lt;&gt;0) or (getpixel (loop1,loop2,vga)&lt;&gt;0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=pal1[getpixel(loop1,loop2,vaddr)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=pal1[getpixel(loop1,loop2,vaddr)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=pal1[getpixel(loop1,loop2,vaddr)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:=pal2[getpixel(loop1,loop2,vga)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1:=pal2[getpixel(loop1,loop2,vga)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1:=pal2[getpixel(loop1,loop2,vga),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oop3:=0 to whe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source[loop3,1]=r) and (source[loop3,2]=g) and (source[loop3,3]=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st[loop3,1]=r1) and (dest[loop3,2]=g1) and (dest[loop3,3]=b1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pixel (loop1,loop2,loop3,vadd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Here we check that this combination hasn't occured befor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, put the appropriate pixel onto the third screen (vaddr2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(change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 (whe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here=256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Pictures have too many colors! Squeeze then retry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There were too many combinations of colors. Alter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ret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pixel(loop1,loop2,where,vadd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[where,1]:=pal1[getpixel(loop1,loop2,vaddr)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[where,2]:=pal1[getpixel(loop1,loop2,vaddr)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[where,3]:=pal1[getpixel(loop1,loop2,vaddr)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[where,1]:=pal2[getpixel(loop1,loop2,vga)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[where,2]:=pal2[getpixel(loop1,loop2,vga)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[where,3]:=pal2[getpixel(loop1,loop2,vga)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reate a new color and set it's from and to pallette valu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 (vga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ossfade (direction:boolean;del,farin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fades from one picture to the other in the direc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el delay. It crossfades one degree for every value in f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rin=63, then a complete crossfade occu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:pal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irection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:=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1:=0 to 25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 (loop1,source[loop1,1],source[loop1,2],source[loop1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 (vaddr2,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1:=0 to farin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op2:=0 to 25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 (loop2,temp[loop2,1],temp[loop2,2],temp[loop2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op2:=0 to 255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emp[loop2,1]&lt;dest[loop2,1] then inc (temp[loop2,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emp[loop2,1]&gt;dest[loop2,1] then dec (temp[loop2,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emp[loop2,2]&lt;dest[loop2,2] then inc (temp[loop2,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emp[loop2,2]&gt;dest[loop2,2] then dec (temp[loop2,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emp[loop2,3]&lt;dest[loop2,3] then inc (temp[loop2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emp[loop2,3]&gt;dest[loop2,3] then dec (temp[loop2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Move temp (the current pallette) from source to de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(d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:=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1:=0 to 25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 (loop1,dest[loop1,1],dest[loop1,2],dest[loop1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 (vaddr2,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1:=0 to farin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op2:=0 to 25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 (loop2,temp[loop2,1],temp[loop2,2],temp[loop2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op2:=0 to 255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emp[loop2,1]&lt;source[loop2,1] then inc (temp[loop2,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emp[loop2,1]&gt;source[loop2,1] then dec (temp[loop2,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emp[loop2,2]&lt;source[loop2,2] then inc (temp[loop2,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emp[loop2,2]&gt;source[loop2,2] then dec (temp[loop2,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emp[loop2,3]&lt;source[loop2,3] then inc (temp[loop2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emp[loop2,3]&gt;source[loop2,3] then dec (temp[loop2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Move temp (the current pallette) from dest to sour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(d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Hello there! This trainer program is on cross fading. What will happe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is this : The program will load in two .CEL files, FROM.CEL and TO.CE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into the virtual screen at vaddr and to the VGA screen. The pallette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of these two pictures are loaded into pal1 and pal2. Note that you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could easily rewrite this to load in other types of files if you d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not own Autodesk Animator to draw your files (The pictures present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here were drawn by Fubar, sqeezed by me ;)). A third screen is the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generated into vaddr2 (this takes 5-10 seconds on my 386-40). Not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at you could dump vaddr2 to disk as a file instead of calculating i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each time...it would be faster and be half the size of the two picture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e picture will then crossfade between the two. Hit a key and it wil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crossfade halfway and then exi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After one particular comment E-Mailed to me, I thought I should just ad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is : I am not an employee of Autodesk, and they do not pay me to promot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eir product. You have no idea how much I wish they would :)  I reciev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absolutely _nothing_ for writing the trainer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'Hit any key to continue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0 to 25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 (loop1,source[loop1,1],source[loop1,2],source[loop1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(vaddr2,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(3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keypressed do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fade(dir,20,6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:=not (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fade(dir,20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All done. This concludes the eleventh sample program in the ASPHYXI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raining series. You may reach DENTHOR under the names of GRA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SMITH/DENTHOR/ASPHYXIA on the ASPHYXIA BBS. I am also an avi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Connectix BBS user, and occasionally read RSAProg. E-mail me at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smith9@batis.bis.und.ac.z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e numbers are available in the main text. You may also write to me at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Grant Smit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P.O. Box 27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Kloo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364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Nata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South Afric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I hope to hear from you soon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 ('Hit any key to exit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em (VirScr2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