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i Debugg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bar 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stance by Eden Shochat and Yossi Gottl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anti debugging tricks devide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ventive 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f-modif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ebugging tricks, as for today, are used within virus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dis-assembly of the virus, as it will be exampl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rge portion of anti debugging tricks is foun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grams, that use them in order to make the cr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ventiv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actions are, basically, actions that the program tak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user unable to dis-assemble the code or trace it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terrupt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disable is probably the most common form of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. It can b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1. Hardware masking of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avoid tracing of a code, one usually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ia the 8259 Interrupt Controller, addressed b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to port 21h. The 8259 Interrupt Controller controls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is means that any IRQ between 0 and 7 may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ction. Bit 0 is IRQ0, bit 1 is IRQ1 etc. Since IRQ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terrupt, you may disable the keyboar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being able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E421           IN     AL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2 0C02           OR     AL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4 E621           OUT    21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s a side notice, the keyboard may be also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ing the Programmable Peripheral Interface (PPI), port 6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E461           IN     AL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2 0C80           OR     AL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4 E661           OUT    61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2. Software masking of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quite an easy form of an anti-debugging trick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o is simply replace the vectors of interrupts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or any other interrupt you will not be using or exp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 Do not forget to restore the original vector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 It is adviseable to use manual change of vecto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rather than to change it using interrupt 21h service 2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ny debugger that has gained control of interrupt 21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your vector with the debugger's. The example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on of interrupt 03h - the breakpoin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EB04           JMP 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2 0000           ADD   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4 0000           ADD   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6 31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8 8EC0           MOV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A 268B1E0C00     MOV    BX,ES:[000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F 891E0201       MOV    [0102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3 268B1E0E00     MOV    BX,ES:[000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8 891E0401       MOV    [0104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C 26C7064C000000 MOV    Word Ptr ES:[000C]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23 26C7064E000000 MOV    Word Ptr ES:[000E],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3. Vect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nvolves manipulations of the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for proper activation of the algorithm. Such a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d, may be used to decrypt a code (see also 2.1),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the vectors. Ofcourse, during norma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vectors 01h and 03h are not used, so unless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bug such a program,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31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2 8ED0           MOV    S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4 BC0E00         MOV    SP,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7 2E8B0E3412     MOV    CX,CS: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C 50             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D 31C8           XOR 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F 21C5           AND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1 58             POP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2 E2F8           LOOP   0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4. Interru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really nasty trick, and it should be us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SOLUTELY sure that your programs needs no more debugging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do is copy the vectors of some interrup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, say 16h and 21h, onto the vectors of interrupt 01h and 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occur during normal operation of the progra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debug the program, he would have to search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ance of INT 01, and replace it with the appropriat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. This trick is very effective if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the INT 3 intruction has a ONE BYTE opcode - 0C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t be changed to any oth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FA 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1 31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3 8EC0           MOV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5 26A18400       MOV    AX,ES:[00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9 26A30400       MOV    ES:[0004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D 26A18600       MOV    AX,ES:[0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1 26A30600       MOV    ES:[0006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15 B44C           MOV   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:0117 CD01           INT    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Time w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less common method, but it is usefull against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sable all interrupts except for the tim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such as Borland's Turbo Debugger. This method simply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clock counter, updated by interrupt 08h, and wai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loop until the value changes. Another example is when you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interrupt by ORing the value INed from port 21h with 01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UTing it back, thus disabling the IRQ0 - Timer interrup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s usefull only against RUN actions, not TRACE/PROCE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2BC0           SUB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FB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3 8ED8           MOV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5 8A266C04       MOV    AH,[046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9 A06C04         MOV    AL,[046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C 3AC4           CMP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E 74F9           JZ     0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Fool 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nice technique, that works especially and only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se Turbo Debugger or its kind. What you should do is init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ddle of an instruction, whereas the real address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code. If you work with a normal step debugger such as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Deb, it won't work since the debugger jumps to the exac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, and not to the beginning of an instruction at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like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E421           IN     AL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B0FF           MOV    AL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4 EB02           JMP    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6 C606E62100     MOV    Byte Ptr [21E6]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B CD20           INT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8 E621           OUT    21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ick does NOT effect the run of the program in ANY debugg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is to try to deceive the user into thinking another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while another is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Check CPU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ice trick, effective against almost any real 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should do is simply set the trace flag off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check for it later. If it was turned on, a debugger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9C 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1 58             POP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25FFFE         AND    AX,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5 50             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6 9D    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1523 9C 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1524 58             POP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1525 250001         AND    AX,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1528 7402           JZ     15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152A CD20           INT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Cause debugger to stop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chnique that causes a debugger to stop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rogram. What you need to do is to put some INT 3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code, at random places, and any debugger trying to ru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It is best if used within a loop, as it is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B96402         MOV    CX,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3 BE1001         MOV    SI,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6 AC  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7 CC             IN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8 98            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9 01C3           ADD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B E2F9           LOOP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Halt computer using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ick is based on the fact that debuggers don't usu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pace of their own, but rather the user program's stack spac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stack to a location in the middle of a code tha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itself, any debugger that will try to trace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some of the code by its own stack (mainly interrup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). Again, CLI and STI are in order, and are not sho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e example only. They must be included, or you risk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ether a debugger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8CD0           MOV   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89E3           MOV    B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4 0E             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5 17             POP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6 BC0B01         MOV    SP,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9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A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B EB02           JMP    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D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E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F 89DC           MOV    S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1 8ED0           MOV    S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Halt TD386 V80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ice way to fool Turbo Debugger's V8086 module (TD386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fact that TD386 does not use INT 00h to detect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(or register overrun after division, which is t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in the same way as in the case of division by zero). When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a division fault, it aborts, reporting about the faulty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mode (even under a regular debugger), a faulty DI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INT 00h to be called. Therefore, pointing INT 00h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, will recover from the faulty 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very important to restore INT 00h's vector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all to INT 00h will cause the machin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31C0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4 C70600001201  MOV     WORD PTR [0000],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A 8C0E0200      MOV     [0002]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E B400          MOV     A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0 F6F4          DIV   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2 B8004C        MOV    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5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Halt any V8086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of messing TD386 is fooling it into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is exception will also be generated und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unning at V8086 mode. The exception is exception #13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interrupt is INT 0Dh - 13d. The idea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by zero trick: Causing an exception, when the excepti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somewhere in the program's code. It will always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s running in real mode, but never under the V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very important to restore the original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next exception will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31C0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2 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4 C70634001301  MOV     WORD PTR [0034],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A 8C0E3600      MOV     [0036]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E 833EFFFF00    CMP     WORD PTR [FFFF],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3 B8004C        MOV    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6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f-modify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Encryptive/decryptiv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ategory is simply a code, that has been encrypted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a decryption routine. The trick here is that when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a breakpoint, it simply places the opcode CCh (INT 03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address, and once that interrupt is executed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ins control of things. If you try to set a breakpoi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algorithm, what is usually needed, you will end up pu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CCh in a place where decryptive actions are taken, therefor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CCh in favour of whatever the decryption algorithm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was extracted from the Haifa virus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breakpoint at address CS:0110, you will never reach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way to know what will result from the chan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the tracing even harder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of the code from its END, so it takes the who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opcode following the decryption routine is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0 BB7109         MOV    BX,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3 BE1001         MOV    DI,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6 91             XCHG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7 91             XCHG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8 2E803597       XOR    Byte Ptr CS:[DI],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C 47             INC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D 4B             DE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0E 75F6           JNZ 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0 07             POP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111 07             POP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elf-modify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 Simple self-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implements the same principle as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: Change the opcode before using it.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hange the insruction following the call, and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trace the entire call ('P'/Debug or F8/Turbo Debugg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ucceed, since the debugger will put its CCh on offset 1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the routine runs, it overwrites location 1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0 E80400         CALL  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3 CD20           INT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5 CD21          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7 C7060301B44C   MOV    Word Ptr [0103],4C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D C3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:0103 B44C           MOV    AH,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 The Running Line (self-decryp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example of a self-tracing self-modify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called 'The running line'. It was presented by S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hkovsky. It is a bit tricky in implementation, bu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techiniques mentioned in this document,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ive to various protections of the vector table. In sh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instructions being decoded one at time, thu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sing long code fragments to analisys. I will illust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(over-simplified) 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WORD PTR ES:[4*1+0],OFFSE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WORD PTR ES:[4*1+2]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BYTE PTR [BP-1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X, 4C00H               ; This will not be tr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3 DUP ( 98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C5H,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BP, WORD PTR [B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BYTE PTR CS:[BP-1]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BYTE PTR CS:[BP+0]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lines of code, I did not insert the CLI/STI pai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hange. However, it is adviseable to do this pair before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hange, because if any interrupt occurs in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e machine c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 of this article, a false example, as noted by S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hkovksy, was posted. That was 2.2.2 - Manipulating the PIQ. Appe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d source would not work under any circumstances. In return, Ser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 'Running Line'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en Shochat, 2:40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si Gottlieb, 2:401/10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assembling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Pritchard, 80XXX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 Pachkovsky, Distributed Node (2:5000/19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ideas and corrections will be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be reach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ar Raz, 2:401/100.1                          {fido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r Raz, 2:403/100.42                         {fido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yvirus@weizmann.weizmann.ac.il                 {inter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m2xenix!puddle!2!403!100.42!Inbar.Raz     {UU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r.Raz@p1.f100.n401.z2.fidonet.org           {internet&lt;&gt;FIDO 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r.Raz@p42.f100.n403.z2.fidonet.org          {internet&lt;&gt;FIDO g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SE Online! * The Home of PB/VISION &amp; PB/WORKSHOP for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  Daniel P. Stasinski      /\/    Voice: +1-707-459-4358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  DSE Software Publishing  /\/  FAX/BBS: +1-707-459-4484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  Post Office Box 96       /\/    Email: dse@pacific.net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  Willits, CA 95490-0096   /\/  FidoNet: 1:125/123        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