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884548778"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1517830902"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1897259149"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955868575"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410966739"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1828695229"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1796928909"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2004722661"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1154370482"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1876218038"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717341642"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